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OBRONA W KOSZYKÓWCE</w:t>
      </w:r>
    </w:p>
    <w:p>
      <w:pPr>
        <w:pStyle w:val="Normal"/>
        <w:spacing w:before="120" w:after="0"/>
        <w:jc w:val="center"/>
        <w:rPr/>
      </w:pPr>
      <w:r>
        <w:rPr/>
        <w:t>mgr Maciej Bartosz</w:t>
      </w:r>
    </w:p>
    <w:p>
      <w:pPr>
        <w:pStyle w:val="Normal"/>
        <w:jc w:val="center"/>
        <w:rPr/>
      </w:pPr>
      <w:r>
        <w:rPr/>
        <w:t>mgr Agata Sakson – Bartosz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Koszykówka jest grą zespołową cieszącą się bardzo dużą popularnością wśród dzieci i młodzieży. Wpływa korzystnie na wszechstronny rozwój fizyczny, ma ogromne wartości wychowawcze, wyzwala indywidualną inicjatywę oraz kształci nawyki wspólnego, kolektywnego działania. Prawidłowa organizacja szkolenia jest inspiracją do rozwoju takich cech fizycznych, jak: koordynacja ruchowa, szybkość, skoczność, siła, wytrzymałość, oraz wielu cech psychicznych, jak: wytrwałość, staranność, dokładność, orientacja i stanowczość. Zachowując podstawowe zasady programowania pracy szkoleniowej, każdy nauczyciel koszykówki powinien mieć osobistą inicjatywę i wprowadzać do planu pracy uzupełnienia podyktowane zmianami, jakie zachodzą w tej dyscyplinie sportu.</w:t>
      </w:r>
    </w:p>
    <w:p>
      <w:pPr>
        <w:pStyle w:val="Normal"/>
        <w:jc w:val="both"/>
        <w:rPr>
          <w:b/>
          <w:b/>
        </w:rPr>
      </w:pPr>
      <w:r>
        <w:rPr>
          <w:b/>
        </w:rPr>
        <w:t>Na początek zabawa</w:t>
      </w:r>
    </w:p>
    <w:p>
      <w:pPr>
        <w:pStyle w:val="Tekstpodstawowywcity2"/>
        <w:rPr/>
      </w:pPr>
      <w:r>
        <w:rPr/>
        <w:t>W początkowym okresie nauczania koszykówki ważne jest, aby nie nadużywać mało atrakcyjnej i nużącej formy ścisłej, zastępując ją interesującymi dla dzieci grami i zabawami, które dają szerokie pole do indywidualnych poczynań uczestników. Grom i zabawom towarzyszy zwykle duże zaangażowanie uczuciowe i emocjonalne, co bardzo zbliża je do sportu. Są przepełnione uczuciem nieskrępowanej radości i zadowolenia, przez co forma ta jest akceptowana i lubiana przez dzieci. Umiejętnie i racjonalnie dawkowane gry i zabawy mogą z powodzeniem w początkowym etapie nauczania zastąpić inne formy ruchu. Na tym stopniu szkolenia każdy trener powinien wykazać sporo cierpliwości i głównie brać pod ocenę zaangażowanie emocjonalne młodego adepta koszykówki. Kiedy dziecko gra, nigdy nie broni się, ale atakuje, a więc uczy się obrony podczas ataku. Gdy, na przykład, atakuje, trzymając piłkę - porusza ciałem, nogami tułowiem, ramionami, rękami (w przestrzeni i czasie). Aby ochronić piłkę przed obrońcą drużyny przeciwnej, który chce ją przejąć - stosuje kozłowanie obronne, obrót podczas kozłowania itd.). Główne pojęcia, jakie dzieci we wczesnym okresie treningu powinny sobie przyswoić, to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„</w:t>
      </w:r>
      <w:r>
        <w:rPr/>
        <w:t>Jeżeli masz piłkę, staraj się nie oddać jej.”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„</w:t>
      </w:r>
      <w:r>
        <w:rPr/>
        <w:t>Jeżeli ją oddałeś, staraj się ją odzyskać.”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„</w:t>
      </w:r>
      <w:r>
        <w:rPr/>
        <w:t>Jeżeli nie możesz jej odzyskać, nie pozwól, aby twój przeciwnik uzyskał szansę łatwego zdobycia punktu.”</w:t>
      </w:r>
    </w:p>
    <w:p>
      <w:pPr>
        <w:pStyle w:val="Normal"/>
        <w:jc w:val="both"/>
        <w:rPr>
          <w:b/>
          <w:b/>
        </w:rPr>
      </w:pPr>
      <w:r>
        <w:rPr>
          <w:b/>
        </w:rPr>
        <w:t>Trening ukierunkowany</w:t>
      </w:r>
    </w:p>
    <w:p>
      <w:pPr>
        <w:pStyle w:val="Normal"/>
        <w:ind w:firstLine="720"/>
        <w:jc w:val="both"/>
        <w:rPr/>
      </w:pPr>
      <w:r>
        <w:rPr/>
        <w:t>Głównym celem kształcenia na etapie szkoły gimnazjalnej jest dążenie do zwiększenia poziomu usprawnienia ogólnego i wydolności fizycznej, rozwoju cech motoryki oraz wzrostu zainteresowań ćwiczeniami specjalistycznymi z zakresu techniki i taktyki. Takie elementy techniczne, jak: kozłowanie, podania i chwyty, rzuty na kosz, zwodzenie oraz sposób indywidualnego atakowania i obrony młodzież powinna wykonywać z większą szybkością i doskonałością. W koszykówce ważnym elementem gry, a zarazem decydującym o sukcesie zespołu, jest obrona. Aby drużyna skutecznie broniła, każdy z zawodników powinien najpierw posiąść indywidualne umiejętności z zakresu defensywy. Znani krajowi i europejscy szkoleniowcy przyjmują prostą zasadę nowoczesnej i efektywnej gry w obronie – „Jeśli chcesz zdobyć kosza, należy najpierw zdobyć piłkę.” Podstawowym i decydującym czynnikiem powodzenia gry w obronie jest właściwe zaangażowanie zawodników, a  gwarancją jej skuteczności jest to, że każdy ruch w działaniach defensywnych zaczyna się od pracy nóg. Stąd wywodzi  się - często wypowiadana przez fachowców w tej dziedzinie - formuła „Koszykówka jest grą nóg przy pomocy głowy.” W tym celu, przy nauce gry obronnej koniecznie należy przeanalizować u zawodników wszystkie możliwości, warianty działania nogami, rękoma, tułowiem, a zatem trzeba znaleźć ćwiczenia dublujące te działania. Należy także pamiętać, że aktywna gra w obronie wymaga od zawodników dobrej, specjalnej wytrzymałości oraz dużego zapasu sił. Ważne jest również to, aby koszykarz był gotów pod względem psychicznym do wypełniania tej pracy w określonym czasie. Dlatego koniecznie przed rozpoczęciem ćwiczenia, związanego z rozwojem specjalnej wytrzymałości (duży wysiłek), trener powinien informować swoich podopiecznych o intensywności i długotrwałości stojącego przed nimi zadania.</w:t>
      </w:r>
    </w:p>
    <w:p>
      <w:pPr>
        <w:pStyle w:val="Normal"/>
        <w:ind w:firstLine="720"/>
        <w:jc w:val="both"/>
        <w:rPr/>
      </w:pPr>
      <w:r>
        <w:rPr/>
        <w:t xml:space="preserve">Wszyscy wiemy, że aby wygrać mecz, nie wystarczy tylko trafić dużą liczbę punktów, należy też stracić ich jak najmniej. W ataku istnieją zagrania zwiększające szanse na trafienie. Tak samo w obronie istnieje szereg różnych taktyk, utrudniających przeciwnikowi trafienie. Jedną z podstawowych obron jest obrona indywidualna „Każdy swego”. Jest to obrona, która ma bardzo dużo odmian. Obrona indywidualna stanowi sedno koszykówki  w Stanach Zjednoczonych, co ewidentnie przynosi korzyści w widowiskowości spotkań ligowych. Obrona indywidualna występuje w trzech głównych odmianach: agresywnej, normalnej, luźnej. Na samym początku gry (lub też przed nią), zawodnik dostaje do krycia przeciwnika, dopasowanego warunkami fizycznymi i umiejętnościami. Zadaniem defensywy jest przede wszystkim uniemożliwienie przeprowadzenia akcji ofensywnej przez przeciwnika. Naturalną rzeczą jest, że bronimy, stojąc tyłem do kosza, cały czas kontrolując przeciwnika, za którego odpowiadamy i za piłkę. Resztę rzeczy wykonujemy tak, jak nakazuje nam tego odmiana obrony i trener, który decyduje prawie o wszystkim. </w:t>
      </w:r>
    </w:p>
    <w:p>
      <w:pPr>
        <w:pStyle w:val="Normal"/>
        <w:ind w:firstLine="708"/>
        <w:jc w:val="both"/>
        <w:rPr/>
      </w:pPr>
      <w:r>
        <w:rPr/>
        <w:t xml:space="preserve">Na etapie gimnazjum wymagana jest już prawidłowa postawa obrońcy w stosunku do zawodnika ataku bez piłki oraz z piłką, przed, w czasie i po kozłowaniu. W poruszaniu się obrońcy po boisku ważną rolę odgrywa zarówno praca nóg i ramion. Powinien on stosować tzw. krok w obronie, tj. odstawno-dostawny, biegowy, step, zaskakiwanie i zastawianie. W zależności od defensywnej sytuacji na boisku winien wykorzystywać ramiona w celu wybicia, przechwycenia i udaremnienia przeciwnikowi podania piłki. </w:t>
      </w:r>
    </w:p>
    <w:p>
      <w:pPr>
        <w:pStyle w:val="Normal"/>
        <w:ind w:firstLine="720"/>
        <w:jc w:val="both"/>
        <w:rPr/>
      </w:pPr>
      <w:r>
        <w:rPr/>
        <w:t>Należy stwierdzić, że najlepszą obroną na poziomie koszykówki młodzieżowej jest obrona indywidualna, oczywiście bez zaniedbywania podczas zajęć nauczania gry w różnorodnych sytuacjach przestrzennych, ćwiczeń ze zwiększoną lub pomniejszoną liczbą zawodników itp.</w:t>
      </w:r>
    </w:p>
    <w:p>
      <w:pPr>
        <w:pStyle w:val="Normal"/>
        <w:jc w:val="both"/>
        <w:rPr/>
      </w:pPr>
      <w:r>
        <w:rPr/>
        <w:t>Jest to spowodowane następującymi faktami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obrona „jeden na jednego” jest „osobistym wyzwaniem” (nie wolno pozwolić, aby przeciwnik zniknął z pola widzenia, zawsze trzeba wiedzieć, gdzie się znajduje);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obrona „jeden na jednego” (zaczynająca się od pozycji naprzeciwko oponenta, polegająca następnie na stopniowym oddaleniu się w zależności do dystansu od kosza), oznacza „walkę w pojedynku” (gracz stara się pokonać przeciwnika i samemu nie dać się pokonać)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obrona „jeden na jednego” polega na próbie powstrzymania lub sparaliżowania inicjatywy atakującego przeciwnika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oprzez próbę „kradzieży” piłki, jeżeli przeciwnik jej nie broni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oprzez próbę przechwycenia podania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oprzez próbę zmuszenia przeciwnika do przejścia w miejsce, do którego przejść nie chce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oprzez próbę powstrzymania od łatwego podania i odebrania piłki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oprzez próbę przeszkodzenia mu w wykonaniu rzutu.</w:t>
      </w:r>
      <w:r>
        <w:br w:type="page"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sz w:val="32"/>
          <w:szCs w:val="32"/>
        </w:rPr>
        <w:t>OBRONA – zestaw ćwiczeń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Ćwiczenia postawy w obronie i techniki poruszania się po boisku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53340</wp:posOffset>
                </wp:positionV>
                <wp:extent cx="1600200" cy="1785620"/>
                <wp:effectExtent l="5080" t="5080" r="508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1785600"/>
                          <a:chOff x="0" y="0"/>
                          <a:chExt cx="1600200" cy="17856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600200" cy="1785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600200" cy="1785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ĆW.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43080" y="1800"/>
                              <a:ext cx="914400" cy="914400"/>
                            </a:xfrm>
                            <a:custGeom>
                              <a:avLst/>
                              <a:gdLst>
                                <a:gd name="textAreaLeft" fmla="*/ 113760 w 518400"/>
                                <a:gd name="textAreaRight" fmla="*/ 404640 w 518400"/>
                                <a:gd name="textAreaTop" fmla="*/ 113760 h 518400"/>
                                <a:gd name="textAreaBottom" fmla="*/ 404640 h 5184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16200" y="21600"/>
                                  </a:lnTo>
                                  <a:lnTo>
                                    <a:pt x="5400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1680" y="687600"/>
                              <a:ext cx="457200" cy="457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1680" y="916200"/>
                              <a:ext cx="4572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1144800"/>
                              <a:ext cx="114840" cy="11484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916200"/>
                              <a:ext cx="114840" cy="11484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1680" y="916200"/>
                              <a:ext cx="114840" cy="11484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0280" y="916200"/>
                              <a:ext cx="114840" cy="11484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8880" y="916200"/>
                              <a:ext cx="114840" cy="11484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7480" y="916200"/>
                              <a:ext cx="114840" cy="11484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144800"/>
                              <a:ext cx="114840" cy="11484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1144800"/>
                              <a:ext cx="114840" cy="11484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1144800"/>
                              <a:ext cx="114840" cy="11484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3000" y="1144800"/>
                              <a:ext cx="114840" cy="11484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1144800"/>
                              <a:ext cx="114840" cy="11484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85800" y="1486080"/>
                            <a:ext cx="114840" cy="114840"/>
                          </a:xfrm>
                          <a:prstGeom prst="flowChar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4.2pt;width:126pt;height:140.6pt" coordorigin="0,84" coordsize="2520,2812">
                <v:group id="shape_0" style="position:absolute;left:0;top:84;width:2520;height:2812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0;top:84;width:2519;height:28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ĆW.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square"/>
                  </v:shape>
                  <v:shapetype id="_x0000_t8" coordsize="21600,21600" o:spt="8" adj="5400" path="m,21600l@1,l@3,l21600,21600xe">
                    <v:stroke joinstyle="miter"/>
                    <v:formulas>
                      <v:f eqn="val 10800"/>
                      <v:f eqn="val #0"/>
                      <v:f eqn="prod 1 @1 2"/>
                      <v:f eqn="sum width 0 @1"/>
                      <v:f eqn="sum width 0 @2"/>
                      <v:f eqn="prod 7200 @1 @0"/>
                      <v:f eqn="sum width 0 @5"/>
                    </v:formulas>
                    <v:path gradientshapeok="t" o:connecttype="rect" textboxrect="@5,@5,@6,21600"/>
                    <v:handles>
                      <v:h position="@1,0"/>
                    </v:handles>
                  </v:shapetype>
                  <v:shape id="shape_0" fillcolor="white" stroked="t" o:allowincell="f" style="position:absolute;left:540;top:87;width:1439;height:1439;mso-wrap-style:none;v-text-anchor:middle" type="_x0000_t8">
                    <v:fill o:detectmouseclick="t" type="solid" color2="black"/>
                    <v:stroke color="black" weight="9360" joinstyle="miter" endcap="flat"/>
                    <w10:wrap type="square"/>
                  </v:shape>
                  <v:oval id="shape_0" fillcolor="white" stroked="t" o:allowincell="f" style="position:absolute;left:900;top:1167;width:719;height:719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oval>
                  <v:line id="shape_0" from="900,1527" to="1619,1527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shapetype id="_x0000_t120" coordsize="21600,21600" o:spt="120" path="m,10800qy@7@8qx@9@10qy@11@12qx@13@14xe">
                    <v:stroke joinstyle="miter"/>
                    <v:formulas>
                      <v:f eqn="sumangle 0 45 0"/>
                      <v:f eqn="cos 10800 @0"/>
                      <v:f eqn="sin 10800 @0"/>
                      <v:f eqn="sum 10800 0 @1"/>
                      <v:f eqn="sum 10800 @1 0"/>
                      <v:f eqn="sum 10800 0 @2"/>
                      <v:f eqn="sum 10800 @2 0"/>
                      <v:f eqn="sum 10800 0 0"/>
                      <v:f eqn="sum 0 10800 10800"/>
                      <v:f eqn="sum 10800 @7 0"/>
                      <v:f eqn="sum 10800 @8 0"/>
                      <v:f eqn="sum 0 @9 10800"/>
                      <v:f eqn="sum 10800 @10 0"/>
                      <v:f eqn="sum 0 @11 10800"/>
                      <v:f eqn="sum 0 @12 10800"/>
                    </v:formulas>
                    <v:path gradientshapeok="t" o:connecttype="rect" textboxrect="@3,@5,@4,@6"/>
                  </v:shapetype>
                  <v:shape id="shape_0" fillcolor="white" stroked="t" o:allowincell="f" style="position:absolute;left:720;top:1887;width:180;height:180;mso-wrap-style:none;v-text-anchor:middle" type="_x0000_t120">
                    <v:fill o:detectmouseclick="t" type="solid" color2="black"/>
                    <v:stroke color="black" weight="9360" joinstyle="miter" endcap="flat"/>
                    <w10:wrap type="square"/>
                  </v:shape>
                  <v:shape id="shape_0" fillcolor="white" stroked="t" o:allowincell="f" style="position:absolute;left:540;top:1527;width:180;height:180;mso-wrap-style:none;v-text-anchor:middle" type="_x0000_t120">
                    <v:fill o:detectmouseclick="t" type="solid" color2="black"/>
                    <v:stroke color="black" weight="9360" joinstyle="miter" endcap="flat"/>
                    <w10:wrap type="square"/>
                  </v:shape>
                  <v:shape id="shape_0" fillcolor="white" stroked="t" o:allowincell="f" style="position:absolute;left:900;top:1527;width:180;height:180;mso-wrap-style:none;v-text-anchor:middle" type="_x0000_t120">
                    <v:fill o:detectmouseclick="t" type="solid" color2="black"/>
                    <v:stroke color="black" weight="9360" joinstyle="miter" endcap="flat"/>
                    <w10:wrap type="square"/>
                  </v:shape>
                  <v:shape id="shape_0" fillcolor="white" stroked="t" o:allowincell="f" style="position:absolute;left:1260;top:1527;width:180;height:180;mso-wrap-style:none;v-text-anchor:middle" type="_x0000_t120">
                    <v:fill o:detectmouseclick="t" type="solid" color2="black"/>
                    <v:stroke color="black" weight="9360" joinstyle="miter" endcap="flat"/>
                    <w10:wrap type="square"/>
                  </v:shape>
                  <v:shape id="shape_0" fillcolor="white" stroked="t" o:allowincell="f" style="position:absolute;left:1620;top:1527;width:180;height:180;mso-wrap-style:none;v-text-anchor:middle" type="_x0000_t120">
                    <v:fill o:detectmouseclick="t" type="solid" color2="black"/>
                    <v:stroke color="black" weight="9360" joinstyle="miter" endcap="flat"/>
                    <w10:wrap type="square"/>
                  </v:shape>
                  <v:shape id="shape_0" fillcolor="white" stroked="t" o:allowincell="f" style="position:absolute;left:1980;top:1527;width:180;height:180;mso-wrap-style:none;v-text-anchor:middle" type="_x0000_t120">
                    <v:fill o:detectmouseclick="t" type="solid" color2="black"/>
                    <v:stroke color="black" weight="9360" joinstyle="miter" endcap="flat"/>
                    <w10:wrap type="square"/>
                  </v:shape>
                  <v:shape id="shape_0" fillcolor="white" stroked="t" o:allowincell="f" style="position:absolute;left:180;top:1887;width:180;height:180;mso-wrap-style:none;v-text-anchor:middle" type="_x0000_t120">
                    <v:fill o:detectmouseclick="t" type="solid" color2="black"/>
                    <v:stroke color="black" weight="9360" joinstyle="miter" endcap="flat"/>
                    <w10:wrap type="square"/>
                  </v:shape>
                  <v:shape id="shape_0" fillcolor="white" stroked="t" o:allowincell="f" style="position:absolute;left:1080;top:1887;width:180;height:180;mso-wrap-style:none;v-text-anchor:middle" type="_x0000_t120">
                    <v:fill o:detectmouseclick="t" type="solid" color2="black"/>
                    <v:stroke color="black" weight="9360" joinstyle="miter" endcap="flat"/>
                    <w10:wrap type="square"/>
                  </v:shape>
                  <v:shape id="shape_0" fillcolor="white" stroked="t" o:allowincell="f" style="position:absolute;left:1440;top:1887;width:180;height:180;mso-wrap-style:none;v-text-anchor:middle" type="_x0000_t120">
                    <v:fill o:detectmouseclick="t" type="solid" color2="black"/>
                    <v:stroke color="black" weight="9360" joinstyle="miter" endcap="flat"/>
                    <w10:wrap type="square"/>
                  </v:shape>
                  <v:shape id="shape_0" fillcolor="white" stroked="t" o:allowincell="f" style="position:absolute;left:1800;top:1887;width:180;height:180;mso-wrap-style:none;v-text-anchor:middle" type="_x0000_t120">
                    <v:fill o:detectmouseclick="t" type="solid" color2="black"/>
                    <v:stroke color="black" weight="9360" joinstyle="miter" endcap="flat"/>
                    <w10:wrap type="square"/>
                  </v:shape>
                  <v:shape id="shape_0" fillcolor="white" stroked="t" o:allowincell="f" style="position:absolute;left:2160;top:1887;width:180;height:180;mso-wrap-style:none;v-text-anchor:middle" type="_x0000_t120">
                    <v:fill o:detectmouseclick="t" type="solid" color2="black"/>
                    <v:stroke color="black" weight="9360" joinstyle="miter" endcap="flat"/>
                    <w10:wrap type="square"/>
                  </v:shape>
                </v:group>
                <v:shapetype id="_x0000_t124" coordsize="21600,21600" o:spt="124" path="m,10800qy@7@8qx@9@10qy@11@12qx@13@14xnsem10800,l10800,21600m,10800l21600,10800nfem,10800qy@7@8qx@9@10qy@11@12qx@13@14xnfe">
                  <v:stroke joinstyle="miter"/>
                  <v:formulas>
                    <v:f eqn="sumangle 0 45 0"/>
                    <v:f eqn="cos 10800 @0"/>
                    <v:f eqn="sin 10800 @0"/>
                    <v:f eqn="sum 10800 0 @1"/>
                    <v:f eqn="sum 10800 @1 0"/>
                    <v:f eqn="sum 10800 0 @2"/>
                    <v:f eqn="sum 10800 @2 0"/>
                    <v:f eqn="sum 10800 0 0"/>
                    <v:f eqn="sum 0 10800 10800"/>
                    <v:f eqn="sum 10800 @7 0"/>
                    <v:f eqn="sum 10800 @8 0"/>
                    <v:f eqn="sum 0 @9 10800"/>
                    <v:f eqn="sum 10800 @10 0"/>
                    <v:f eqn="sum 0 @11 10800"/>
                    <v:f eqn="sum 0 @12 10800"/>
                  </v:formulas>
                  <v:path gradientshapeok="t" o:connecttype="rect" textboxrect="@3,@5,@4,@6"/>
                </v:shapetype>
                <v:shape id="shape_0" fillcolor="white" stroked="t" o:allowincell="f" style="position:absolute;left:1080;top:2424;width:180;height:180;mso-wrap-style:none;v-text-anchor:middle" type="_x0000_t124">
                  <v:fill o:detectmouseclick="t" type="solid" color2="black"/>
                  <v:stroke color="black" weight="9360" joinstyle="miter" endcap="flat"/>
                  <w10:wrap type="square"/>
                </v:shape>
              </v:group>
            </w:pict>
          </mc:Fallback>
        </mc:AlternateContent>
      </w:r>
      <w:r>
        <w:rPr>
          <w:b/>
          <w:sz w:val="28"/>
          <w:szCs w:val="28"/>
        </w:rPr>
        <w:t>Ćwiczenie nr 1</w:t>
      </w:r>
    </w:p>
    <w:p>
      <w:pPr>
        <w:pStyle w:val="Normal"/>
        <w:jc w:val="both"/>
        <w:rPr/>
      </w:pPr>
      <w:r>
        <w:rPr>
          <w:b/>
        </w:rPr>
        <w:t>Postawa w obronie</w:t>
      </w:r>
    </w:p>
    <w:p>
      <w:pPr>
        <w:pStyle w:val="Normal"/>
        <w:jc w:val="both"/>
        <w:rPr/>
      </w:pPr>
      <w:r>
        <w:rPr/>
        <w:t>Zawodnicy ustawieni na boisku w szachownicy naprzeciwko trenera. Na sygnał ćwiczący uderzają dwiema rękami w parkiet i przyjmują wybraną przez trenera postawę obronną (obrona kozłującego, obrona rzucającego, obrona od piłki, zastawianie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1600835" cy="1785620"/>
                <wp:effectExtent l="5080" t="5080" r="5080" b="508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920" cy="1785600"/>
                          <a:chOff x="0" y="0"/>
                          <a:chExt cx="1600920" cy="1785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600200" cy="178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ĆW.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0"/>
                            <a:ext cx="914400" cy="914400"/>
                          </a:xfrm>
                          <a:custGeom>
                            <a:avLst/>
                            <a:gdLst>
                              <a:gd name="textAreaLeft" fmla="*/ 113760 w 518400"/>
                              <a:gd name="textAreaRight" fmla="*/ 404640 w 518400"/>
                              <a:gd name="textAreaTop" fmla="*/ 113760 h 518400"/>
                              <a:gd name="textAreaBottom" fmla="*/ 404640 h 5184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68580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91440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1257480"/>
                            <a:ext cx="114840" cy="11484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1257480"/>
                            <a:ext cx="114840" cy="11484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1257480"/>
                            <a:ext cx="114840" cy="11484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1257480"/>
                            <a:ext cx="114840" cy="11484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1257480"/>
                            <a:ext cx="114840" cy="11484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1257480"/>
                            <a:ext cx="114840" cy="11484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1486080"/>
                            <a:ext cx="114840" cy="114840"/>
                          </a:xfrm>
                          <a:prstGeom prst="flowChar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1257480"/>
                            <a:ext cx="114840" cy="11484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9pt;width:126.05pt;height:140.6pt" coordorigin="0,180" coordsize="2521,2812">
                <v:shape id="shape_0" fillcolor="white" stroked="t" o:allowincell="f" style="position:absolute;left:0;top:180;width:2519;height:28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ĆW.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540;top:180;width:1439;height:1439;mso-wrap-style:none;v-text-anchor:middle" type="_x0000_t8">
                  <v:fill o:detectmouseclick="t" type="solid" color2="black"/>
                  <v:stroke color="black" weight="9360" joinstyle="miter" endcap="flat"/>
                  <w10:wrap type="square"/>
                </v:shape>
                <v:oval id="shape_0" fillcolor="white" stroked="t" o:allowincell="f" style="position:absolute;left:900;top:1260;width:719;height:719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line id="shape_0" from="900,1620" to="1619,162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fillcolor="white" stroked="t" o:allowincell="f" style="position:absolute;left:900;top:2161;width:180;height:180;mso-wrap-style:none;v-text-anchor:middle" type="_x0000_t120"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180;top:2161;width:180;height:180;mso-wrap-style:none;v-text-anchor:middle" type="_x0000_t120"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1260;top:2161;width:180;height:180;mso-wrap-style:none;v-text-anchor:middle" type="_x0000_t120"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1620;top:2161;width:180;height:180;mso-wrap-style:none;v-text-anchor:middle" type="_x0000_t120"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1980;top:2161;width:180;height:180;mso-wrap-style:none;v-text-anchor:middle" type="_x0000_t120"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2340;top:2161;width:180;height:180;mso-wrap-style:none;v-text-anchor:middle" type="_x0000_t120"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1260;top:2521;width:180;height:180;mso-wrap-style:none;v-text-anchor:middle" type="_x0000_t124"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540;top:2161;width:180;height:180;mso-wrap-style:none;v-text-anchor:middle" type="_x0000_t120">
                  <v:fill o:detectmouseclick="t" type="solid" color2="black"/>
                  <v:stroke color="black" weight="9360" joinstyle="miter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Ćwiczenie nr 2</w:t>
      </w:r>
    </w:p>
    <w:p>
      <w:pPr>
        <w:pStyle w:val="Normal"/>
        <w:jc w:val="both"/>
        <w:rPr>
          <w:b/>
          <w:b/>
        </w:rPr>
      </w:pPr>
      <w:r>
        <w:rPr>
          <w:b/>
        </w:rPr>
        <w:t>„</w:t>
      </w:r>
      <w:r>
        <w:rPr>
          <w:b/>
        </w:rPr>
        <w:t xml:space="preserve">Step” </w:t>
      </w:r>
    </w:p>
    <w:p>
      <w:pPr>
        <w:pStyle w:val="Normal"/>
        <w:jc w:val="both"/>
        <w:rPr/>
      </w:pPr>
      <w:r>
        <w:rPr/>
        <w:t>Zawodnicy ustawieni na boisku w szeregu. Na sygnał trenera przyjmują postawę obronną i w określonym czasie wykonują stepowanie w miejscu (szybkie naprzemianstronne unoszenie nóg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9215</wp:posOffset>
                </wp:positionV>
                <wp:extent cx="1600835" cy="1785620"/>
                <wp:effectExtent l="5080" t="5080" r="5080" b="508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920" cy="1785600"/>
                          <a:chOff x="0" y="0"/>
                          <a:chExt cx="1600920" cy="1785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600200" cy="178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ĆW.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0"/>
                            <a:ext cx="914400" cy="914400"/>
                          </a:xfrm>
                          <a:custGeom>
                            <a:avLst/>
                            <a:gdLst>
                              <a:gd name="textAreaLeft" fmla="*/ 113760 w 518400"/>
                              <a:gd name="textAreaRight" fmla="*/ 404640 w 518400"/>
                              <a:gd name="textAreaTop" fmla="*/ 113760 h 518400"/>
                              <a:gd name="textAreaBottom" fmla="*/ 404640 h 5184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68580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91440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1143000"/>
                            <a:ext cx="114840" cy="11484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1143000"/>
                            <a:ext cx="114840" cy="11484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1143000"/>
                            <a:ext cx="114840" cy="11484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1143000"/>
                            <a:ext cx="114840" cy="11484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1143000"/>
                            <a:ext cx="114840" cy="11484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1143000"/>
                            <a:ext cx="114840" cy="11484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1371600"/>
                            <a:ext cx="114840" cy="114840"/>
                          </a:xfrm>
                          <a:prstGeom prst="flowChar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1143000"/>
                            <a:ext cx="114840" cy="11484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371600"/>
                            <a:ext cx="571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137160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5.45pt;width:126.05pt;height:140.6pt" coordorigin="0,109" coordsize="2521,2812">
                <v:shape id="shape_0" fillcolor="white" stroked="t" o:allowincell="f" style="position:absolute;left:0;top:109;width:2519;height:28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ĆW.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540;top:109;width:1439;height:1439;mso-wrap-style:none;v-text-anchor:middle" type="_x0000_t8">
                  <v:fill o:detectmouseclick="t" type="solid" color2="black"/>
                  <v:stroke color="black" weight="9360" joinstyle="miter" endcap="flat"/>
                  <w10:wrap type="square"/>
                </v:shape>
                <v:oval id="shape_0" fillcolor="white" stroked="t" o:allowincell="f" style="position:absolute;left:900;top:1189;width:719;height:719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line id="shape_0" from="900,1549" to="1619,154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fillcolor="white" stroked="t" o:allowincell="f" style="position:absolute;left:900;top:1909;width:180;height:180;mso-wrap-style:none;v-text-anchor:middle" type="_x0000_t120"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180;top:1909;width:180;height:180;mso-wrap-style:none;v-text-anchor:middle" type="_x0000_t120"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1260;top:1909;width:180;height:180;mso-wrap-style:none;v-text-anchor:middle" type="_x0000_t120"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1620;top:1909;width:180;height:180;mso-wrap-style:none;v-text-anchor:middle" type="_x0000_t120"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1980;top:1909;width:180;height:180;mso-wrap-style:none;v-text-anchor:middle" type="_x0000_t120"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2340;top:1909;width:180;height:180;mso-wrap-style:none;v-text-anchor:middle" type="_x0000_t120"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1080;top:2269;width:180;height:180;mso-wrap-style:none;v-text-anchor:middle" type="_x0000_t124"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540;top:1909;width:180;height:180;mso-wrap-style:none;v-text-anchor:middle" type="_x0000_t120"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720,2269" to="1619,2269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square"/>
                </v:line>
                <v:line id="shape_0" from="1080,2269" to="1080,262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Ćwiczenie nr 3</w:t>
      </w:r>
    </w:p>
    <w:p>
      <w:pPr>
        <w:pStyle w:val="Normal"/>
        <w:jc w:val="both"/>
        <w:rPr>
          <w:b/>
          <w:b/>
        </w:rPr>
      </w:pPr>
      <w:r>
        <w:rPr>
          <w:b/>
        </w:rPr>
        <w:t>„</w:t>
      </w:r>
      <w:r>
        <w:rPr>
          <w:b/>
        </w:rPr>
        <w:t xml:space="preserve">Lustro” </w:t>
      </w:r>
    </w:p>
    <w:p>
      <w:pPr>
        <w:pStyle w:val="Normal"/>
        <w:jc w:val="both"/>
        <w:rPr/>
      </w:pPr>
      <w:r>
        <w:rPr/>
        <w:t>Zawodnicy ustawieni na boisku w szachownicy lub szeregu przyjmują postawę obronną. Trener wskazuje rękoma kierunek poruszania się ćwiczących (w lewo, prawo oraz w przód i do tyłu – zgodnie z zasadą odbicia lustrzanego). Odmianą tego ćwiczenia jest prowadzenie przez trenera „lustra” z piłką. Zawodnicy stosują odpowiednie techniki obronne w zależności od kierunku kozłowania, po i przed kozłowaniem piłki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0955</wp:posOffset>
                </wp:positionV>
                <wp:extent cx="1600835" cy="1784985"/>
                <wp:effectExtent l="5080" t="5080" r="5080" b="508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920" cy="1784880"/>
                          <a:chOff x="0" y="0"/>
                          <a:chExt cx="1600920" cy="17848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600920" cy="1784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600920" cy="1784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ĆW.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14400" y="1371600"/>
                              <a:ext cx="114840" cy="11376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1371600"/>
                              <a:ext cx="114840" cy="11376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1257480"/>
                              <a:ext cx="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1371600"/>
                              <a:ext cx="114840" cy="11376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1371600"/>
                              <a:ext cx="114840" cy="11376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14840" y="229320"/>
                            <a:ext cx="1371600" cy="72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40" y="229320"/>
                            <a:ext cx="720" cy="137160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40" y="1600920"/>
                            <a:ext cx="1371600" cy="72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440" y="229320"/>
                            <a:ext cx="720" cy="137160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40" y="915120"/>
                            <a:ext cx="1371600" cy="72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40" y="686520"/>
                            <a:ext cx="137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40" y="1143720"/>
                            <a:ext cx="137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320" y="1486440"/>
                            <a:ext cx="114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72320" y="114372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9320" y="1143720"/>
                            <a:ext cx="114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9320" y="68652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320" y="686520"/>
                            <a:ext cx="114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72320" y="34344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9320" y="343440"/>
                            <a:ext cx="114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840" y="1257840"/>
                            <a:ext cx="114840" cy="11448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9240" y="1029240"/>
                            <a:ext cx="114840" cy="11448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520" y="1029240"/>
                            <a:ext cx="114840" cy="11448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440" y="572040"/>
                            <a:ext cx="114840" cy="11448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520" y="572040"/>
                            <a:ext cx="114840" cy="11448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320" y="800640"/>
                            <a:ext cx="114840" cy="11448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9240" y="572040"/>
                            <a:ext cx="114840" cy="11448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.65pt;width:126.05pt;height:140.55pt" coordorigin="0,33" coordsize="2521,2811">
                <v:group id="shape_0" style="position:absolute;left:0;top:33;width:2521;height:2811">
                  <v:shape id="shape_0" fillcolor="white" stroked="t" o:allowincell="f" style="position:absolute;left:0;top:33;width:2520;height:281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ĆW.4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square"/>
                  </v:shape>
                  <v:shape id="shape_0" fillcolor="white" stroked="t" o:allowincell="f" style="position:absolute;left:1440;top:2193;width:180;height:178;mso-wrap-style:none;v-text-anchor:middle" type="_x0000_t120">
                    <v:fill o:detectmouseclick="t" type="solid" color2="black"/>
                    <v:stroke color="black" weight="9360" joinstyle="miter" endcap="flat"/>
                    <w10:wrap type="square"/>
                  </v:shape>
                  <v:shape id="shape_0" fillcolor="white" stroked="t" o:allowincell="f" style="position:absolute;left:720;top:2193;width:180;height:178;mso-wrap-style:none;v-text-anchor:middle" type="_x0000_t120">
                    <v:fill o:detectmouseclick="t" type="solid" color2="black"/>
                    <v:stroke color="black" weight="9360" joinstyle="miter" endcap="flat"/>
                    <w10:wrap type="square"/>
                  </v:shape>
                  <v:line id="shape_0" from="540,2013" to="540,2013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shape id="shape_0" fillcolor="white" stroked="t" o:allowincell="f" style="position:absolute;left:540;top:2193;width:180;height:178;mso-wrap-style:none;v-text-anchor:middle" type="_x0000_t120">
                    <v:fill o:detectmouseclick="t" type="solid" color2="black"/>
                    <v:stroke color="black" weight="9360" joinstyle="miter" endcap="flat"/>
                    <w10:wrap type="square"/>
                  </v:shape>
                  <v:shape id="shape_0" fillcolor="white" stroked="t" o:allowincell="f" style="position:absolute;left:360;top:2193;width:180;height:178;mso-wrap-style:none;v-text-anchor:middle" type="_x0000_t120">
                    <v:fill o:detectmouseclick="t" type="solid" color2="black"/>
                    <v:stroke color="black" weight="9360" joinstyle="miter" endcap="flat"/>
                    <w10:wrap type="square"/>
                  </v:shape>
                </v:group>
                <v:line id="shape_0" from="181,394" to="2340,394" stroked="t" o:allowincell="f" style="position:absolute">
                  <v:stroke color="black" weight="22320" joinstyle="miter" endcap="flat"/>
                  <v:fill o:detectmouseclick="t" on="false"/>
                  <w10:wrap type="square"/>
                </v:line>
                <v:line id="shape_0" from="181,394" to="181,2553" stroked="t" o:allowincell="f" style="position:absolute">
                  <v:stroke color="black" weight="22320" joinstyle="miter" endcap="flat"/>
                  <v:fill o:detectmouseclick="t" on="false"/>
                  <w10:wrap type="square"/>
                </v:line>
                <v:line id="shape_0" from="181,2554" to="2340,2554" stroked="t" o:allowincell="f" style="position:absolute">
                  <v:stroke color="black" weight="22320" joinstyle="miter" endcap="flat"/>
                  <v:fill o:detectmouseclick="t" on="false"/>
                  <w10:wrap type="square"/>
                </v:line>
                <v:line id="shape_0" from="2341,394" to="2341,2553" stroked="t" o:allowincell="f" style="position:absolute">
                  <v:stroke color="black" weight="22320" joinstyle="miter" endcap="flat"/>
                  <v:fill o:detectmouseclick="t" on="false"/>
                  <w10:wrap type="square"/>
                </v:line>
                <v:line id="shape_0" from="181,1474" to="2340,1474" stroked="t" o:allowincell="f" style="position:absolute">
                  <v:stroke color="black" weight="22320" joinstyle="miter" endcap="flat"/>
                  <v:fill o:detectmouseclick="t" on="false"/>
                  <w10:wrap type="square"/>
                </v:line>
                <v:line id="shape_0" from="181,1114" to="2340,111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81,1834" to="2340,183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361,2374" to="2160,237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2161,1834" to="2161,237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361,1834" to="2160,183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361,1114" to="361,183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361,1114" to="2160,111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2161,574" to="2161,111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361,574" to="2160,57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fillcolor="white" stroked="t" o:allowincell="f" style="position:absolute;left:1981;top:2014;width:180;height:179;mso-wrap-style:none;v-text-anchor:middle" type="_x0000_t120"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1621;top:1654;width:180;height:179;mso-wrap-style:none;v-text-anchor:middle" type="_x0000_t120"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1081;top:1654;width:180;height:179;mso-wrap-style:none;v-text-anchor:middle" type="_x0000_t120"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541;top:934;width:180;height:179;mso-wrap-style:none;v-text-anchor:middle" type="_x0000_t120"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1081;top:934;width:180;height:179;mso-wrap-style:none;v-text-anchor:middle" type="_x0000_t120"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361;top:1294;width:180;height:179;mso-wrap-style:none;v-text-anchor:middle" type="_x0000_t120"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1621;top:934;width:180;height:179;mso-wrap-style:none;v-text-anchor:middle" type="_x0000_t120">
                  <v:fill o:detectmouseclick="t" type="solid" color2="black"/>
                  <v:stroke color="black" weight="9360" joinstyle="miter" endcap="flat"/>
                  <w10:wrap type="square"/>
                </v:shape>
              </v:group>
            </w:pict>
          </mc:Fallback>
        </mc:AlternateContent>
      </w:r>
      <w:r>
        <w:rPr>
          <w:b/>
          <w:sz w:val="28"/>
          <w:szCs w:val="28"/>
        </w:rPr>
        <w:t>Ćwiczenie nr 4</w:t>
      </w:r>
    </w:p>
    <w:p>
      <w:pPr>
        <w:pStyle w:val="Normal"/>
        <w:jc w:val="both"/>
        <w:rPr>
          <w:b/>
          <w:b/>
        </w:rPr>
      </w:pPr>
      <w:r>
        <w:rPr>
          <w:b/>
        </w:rPr>
        <w:t>Poruszanie się krokiem obronnym po liniach boiska do piłki siatkowej</w:t>
      </w:r>
    </w:p>
    <w:p>
      <w:pPr>
        <w:pStyle w:val="Normal"/>
        <w:jc w:val="both"/>
        <w:rPr/>
      </w:pPr>
      <w:r>
        <w:rPr/>
        <w:t>Zawodnicy poruszają się krokiem odstawno-dostawnym w bok, w przód i w tył. Można wprowadzić na liniach prostych krok biegowy z zatrzymaniem na jedno lub dwa tempa, a na łączeniach linii prostych z bocznymi - dodatkowe zadania, tj. uderzenie dwiema rękami o parkiet, przysiad podparty i wyskok w górę lub leżenie przodem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1601470" cy="1785620"/>
                <wp:effectExtent l="5080" t="5080" r="5080" b="508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1640" cy="1785600"/>
                          <a:chOff x="0" y="0"/>
                          <a:chExt cx="1601640" cy="1785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601640" cy="178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ĆW.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680" y="343080"/>
                            <a:ext cx="114840" cy="11448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12574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228600"/>
                            <a:ext cx="1371600" cy="72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228600"/>
                            <a:ext cx="720" cy="137160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1600200"/>
                            <a:ext cx="1371600" cy="72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228600"/>
                            <a:ext cx="720" cy="137160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914400"/>
                            <a:ext cx="1371600" cy="72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685800"/>
                            <a:ext cx="114840" cy="11448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914400"/>
                            <a:ext cx="114480" cy="11448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1371600"/>
                            <a:ext cx="114480" cy="11448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343080"/>
                            <a:ext cx="103680" cy="103680"/>
                          </a:xfrm>
                          <a:prstGeom prst="flowChartCollat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457200"/>
                            <a:ext cx="103680" cy="103680"/>
                          </a:xfrm>
                          <a:prstGeom prst="flowChartCollat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800280"/>
                            <a:ext cx="103680" cy="103680"/>
                          </a:xfrm>
                          <a:prstGeom prst="flowChartCollat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1028880"/>
                            <a:ext cx="103680" cy="103680"/>
                          </a:xfrm>
                          <a:prstGeom prst="flowChartCollat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1257480"/>
                            <a:ext cx="103680" cy="103680"/>
                          </a:xfrm>
                          <a:prstGeom prst="flowChartCollat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1486080"/>
                            <a:ext cx="103680" cy="103680"/>
                          </a:xfrm>
                          <a:prstGeom prst="flowChartCollat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457200"/>
                            <a:ext cx="5716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" y="571680"/>
                            <a:ext cx="57168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914400"/>
                            <a:ext cx="5716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" y="1143000"/>
                            <a:ext cx="5716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371600"/>
                            <a:ext cx="5716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0pt;width:126.1pt;height:140.6pt" coordorigin="180,0" coordsize="2522,2812">
                <v:shape id="shape_0" fillcolor="white" stroked="t" o:allowincell="f" style="position:absolute;left:180;top:0;width:2521;height:28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ĆW.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1081;top:540;width:180;height:179;mso-wrap-style:none;v-text-anchor:middle" type="_x0000_t120"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721,1980" to="721,198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361,360" to="2520,360" stroked="t" o:allowincell="f" style="position:absolute">
                  <v:stroke color="black" weight="22320" joinstyle="miter" endcap="flat"/>
                  <v:fill o:detectmouseclick="t" on="false"/>
                  <w10:wrap type="square"/>
                </v:line>
                <v:line id="shape_0" from="361,360" to="361,2519" stroked="t" o:allowincell="f" style="position:absolute">
                  <v:stroke color="black" weight="22320" joinstyle="miter" endcap="flat"/>
                  <v:fill o:detectmouseclick="t" on="false"/>
                  <w10:wrap type="square"/>
                </v:line>
                <v:line id="shape_0" from="361,2520" to="2520,2520" stroked="t" o:allowincell="f" style="position:absolute">
                  <v:stroke color="black" weight="22320" joinstyle="miter" endcap="flat"/>
                  <v:fill o:detectmouseclick="t" on="false"/>
                  <w10:wrap type="square"/>
                </v:line>
                <v:line id="shape_0" from="2521,360" to="2521,2519" stroked="t" o:allowincell="f" style="position:absolute">
                  <v:stroke color="black" weight="22320" joinstyle="miter" endcap="flat"/>
                  <v:fill o:detectmouseclick="t" on="false"/>
                  <w10:wrap type="square"/>
                </v:line>
                <v:line id="shape_0" from="361,1440" to="2520,1440" stroked="t" o:allowincell="f" style="position:absolute">
                  <v:stroke color="black" weight="22320" joinstyle="miter" endcap="flat"/>
                  <v:fill o:detectmouseclick="t" on="false"/>
                  <w10:wrap type="square"/>
                </v:line>
                <v:shape id="shape_0" fillcolor="white" stroked="t" o:allowincell="f" style="position:absolute;left:1081;top:1080;width:180;height:179;mso-wrap-style:none;v-text-anchor:middle" type="_x0000_t120"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1441;top:1440;width:179;height:179;mso-wrap-style:none;v-text-anchor:middle" type="_x0000_t120"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1260;top:2160;width:179;height:179;mso-wrap-style:none;v-text-anchor:middle" type="_x0000_t120">
                  <v:fill o:detectmouseclick="t" type="solid" color2="black"/>
                  <v:stroke color="black" weight="9360" joinstyle="miter" endcap="flat"/>
                  <w10:wrap type="square"/>
                </v:shape>
                <v:shapetype id="_x0000_t125" coordsize="21600,21600" o:spt="125" path="m,l21600,l10800,10800l21600,21600l,21600l10800,108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fillcolor="black" stroked="t" o:allowincell="f" style="position:absolute;left:721;top:540;width:162;height:162;mso-wrap-style:none;v-text-anchor:middle" type="_x0000_t125">
                  <v:fill o:detectmouseclick="t" type="solid" color2="white"/>
                  <v:stroke color="black" weight="9360" joinstyle="miter" endcap="flat"/>
                  <w10:wrap type="square"/>
                </v:shape>
                <v:shape id="shape_0" fillcolor="black" stroked="t" o:allowincell="f" style="position:absolute;left:1801;top:720;width:162;height:162;mso-wrap-style:none;v-text-anchor:middle" type="_x0000_t125">
                  <v:fill o:detectmouseclick="t" type="solid" color2="white"/>
                  <v:stroke color="black" weight="9360" joinstyle="miter" endcap="flat"/>
                  <w10:wrap type="square"/>
                </v:shape>
                <v:shape id="shape_0" fillcolor="black" stroked="t" o:allowincell="f" style="position:absolute;left:721;top:1260;width:162;height:162;mso-wrap-style:none;v-text-anchor:middle" type="_x0000_t125">
                  <v:fill o:detectmouseclick="t" type="solid" color2="white"/>
                  <v:stroke color="black" weight="9360" joinstyle="miter" endcap="flat"/>
                  <w10:wrap type="square"/>
                </v:shape>
                <v:shape id="shape_0" fillcolor="black" stroked="t" o:allowincell="f" style="position:absolute;left:1801;top:1620;width:162;height:162;mso-wrap-style:none;v-text-anchor:middle" type="_x0000_t125">
                  <v:fill o:detectmouseclick="t" type="solid" color2="white"/>
                  <v:stroke color="black" weight="9360" joinstyle="miter" endcap="flat"/>
                  <w10:wrap type="square"/>
                </v:shape>
                <v:shape id="shape_0" fillcolor="black" stroked="t" o:allowincell="f" style="position:absolute;left:721;top:1980;width:162;height:162;mso-wrap-style:none;v-text-anchor:middle" type="_x0000_t125">
                  <v:fill o:detectmouseclick="t" type="solid" color2="white"/>
                  <v:stroke color="black" weight="9360" joinstyle="miter" endcap="flat"/>
                  <w10:wrap type="square"/>
                </v:shape>
                <v:shape id="shape_0" fillcolor="black" stroked="t" o:allowincell="f" style="position:absolute;left:1801;top:2340;width:162;height:162;mso-wrap-style:none;v-text-anchor:middle" type="_x0000_t125">
                  <v:fill o:detectmouseclick="t" type="solid" color2="white"/>
                  <v:stroke color="black" weight="9360" joinstyle="miter" endcap="flat"/>
                  <w10:wrap type="square"/>
                </v:shape>
                <v:line id="shape_0" from="900,720" to="1799,89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900,900" to="1799,143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900,1440" to="1799,179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900,1800" to="1799,215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900,2160" to="1799,251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b/>
          <w:sz w:val="28"/>
          <w:szCs w:val="28"/>
        </w:rPr>
        <w:t>Ćwiczenie nr 5</w:t>
      </w:r>
    </w:p>
    <w:p>
      <w:pPr>
        <w:pStyle w:val="Normal"/>
        <w:rPr>
          <w:b/>
          <w:b/>
        </w:rPr>
      </w:pPr>
      <w:r>
        <w:rPr>
          <w:b/>
        </w:rPr>
        <w:t>„</w:t>
      </w:r>
      <w:r>
        <w:rPr>
          <w:b/>
        </w:rPr>
        <w:t>Poruszanie się slalomem”</w:t>
      </w:r>
    </w:p>
    <w:p>
      <w:pPr>
        <w:pStyle w:val="Normal"/>
        <w:jc w:val="both"/>
        <w:rPr/>
      </w:pPr>
      <w:r>
        <w:rPr/>
        <w:t>Ćwiczący poruszają się indywidualnie krokiem odstawno-dostawnym w slalomie (po literze V) przodem, a następnie tyłem. Podobne ćwiczenie - w dwójkach bez piłki: zawodnik ataku porusza się po literze V - krokiem biegowym, broniący - krokiem odstawno-dostawnym. W następnym ćwiczeniu zawodnik ataku kozłuje piłkę po wyznaczonym torze (V), broniący jak wyżej (zwracamy uwagę zarówno na pracę nóg iramion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14300</wp:posOffset>
                </wp:positionH>
                <wp:positionV relativeFrom="paragraph">
                  <wp:posOffset>71120</wp:posOffset>
                </wp:positionV>
                <wp:extent cx="1601470" cy="1785620"/>
                <wp:effectExtent l="5080" t="5080" r="5080" b="508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1640" cy="1785600"/>
                          <a:chOff x="0" y="0"/>
                          <a:chExt cx="1601640" cy="1785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601640" cy="178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ĆW.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1486080"/>
                            <a:ext cx="114840" cy="11448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12574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228600"/>
                            <a:ext cx="1371600" cy="72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228600"/>
                            <a:ext cx="720" cy="137160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1600200"/>
                            <a:ext cx="1371600" cy="72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228600"/>
                            <a:ext cx="720" cy="137160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914400"/>
                            <a:ext cx="1371600" cy="72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685800"/>
                            <a:ext cx="137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1143000"/>
                            <a:ext cx="137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3080" y="114300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14300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1680" y="91440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91440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00280" y="68580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68580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8880" y="228600"/>
                            <a:ext cx="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228600"/>
                            <a:ext cx="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5.6pt;width:126.1pt;height:140.6pt" coordorigin="180,112" coordsize="2522,2812">
                <v:shape id="shape_0" fillcolor="white" stroked="t" o:allowincell="f" style="position:absolute;left:180;top:112;width:2521;height:28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ĆW.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540;top:2453;width:180;height:179;mso-wrap-style:none;v-text-anchor:middle" type="_x0000_t120"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721,2093" to="721,209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361,472" to="2520,472" stroked="t" o:allowincell="f" style="position:absolute">
                  <v:stroke color="black" weight="22320" joinstyle="miter" endcap="flat"/>
                  <v:fill o:detectmouseclick="t" on="false"/>
                  <w10:wrap type="square"/>
                </v:line>
                <v:line id="shape_0" from="361,472" to="361,2631" stroked="t" o:allowincell="f" style="position:absolute">
                  <v:stroke color="black" weight="22320" joinstyle="miter" endcap="flat"/>
                  <v:fill o:detectmouseclick="t" on="false"/>
                  <w10:wrap type="square"/>
                </v:line>
                <v:line id="shape_0" from="361,2632" to="2520,2632" stroked="t" o:allowincell="f" style="position:absolute">
                  <v:stroke color="black" weight="22320" joinstyle="miter" endcap="flat"/>
                  <v:fill o:detectmouseclick="t" on="false"/>
                  <w10:wrap type="square"/>
                </v:line>
                <v:line id="shape_0" from="2521,472" to="2521,2631" stroked="t" o:allowincell="f" style="position:absolute">
                  <v:stroke color="black" weight="22320" joinstyle="miter" endcap="flat"/>
                  <v:fill o:detectmouseclick="t" on="false"/>
                  <w10:wrap type="square"/>
                </v:line>
                <v:line id="shape_0" from="361,1552" to="2520,1552" stroked="t" o:allowincell="f" style="position:absolute">
                  <v:stroke color="black" weight="22320" joinstyle="miter" endcap="flat"/>
                  <v:fill o:detectmouseclick="t" on="false"/>
                  <w10:wrap type="square"/>
                </v:line>
                <v:line id="shape_0" from="361,1192" to="2520,119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361,1912" to="2520,191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21,1912" to="721,245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900,1912" to="900,263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1081,1552" to="1081,263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1260,1552" to="1260,263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1441,1192" to="1441,263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1620,1192" to="1620,263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1801,472" to="1801,263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1980,472" to="1980,263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b/>
          <w:sz w:val="28"/>
          <w:szCs w:val="28"/>
        </w:rPr>
        <w:t>Ćwiczenie nr 6</w:t>
      </w:r>
    </w:p>
    <w:p>
      <w:pPr>
        <w:pStyle w:val="Normal"/>
        <w:rPr>
          <w:b/>
          <w:b/>
        </w:rPr>
      </w:pPr>
      <w:r>
        <w:rPr>
          <w:b/>
        </w:rPr>
        <w:t>„</w:t>
      </w:r>
      <w:r>
        <w:rPr>
          <w:b/>
        </w:rPr>
        <w:t>Od linii do linii”</w:t>
      </w:r>
    </w:p>
    <w:p>
      <w:pPr>
        <w:pStyle w:val="Normal"/>
        <w:jc w:val="both"/>
        <w:rPr/>
      </w:pPr>
      <w:r>
        <w:rPr/>
        <w:t xml:space="preserve">W tym ćwiczeniu wykorzystujemy wszystkie linie poprzeczne boiska do siatkówki. Zawodnicy rozpoczynają zadanie od końcowej linii boiska. Poruszają się krokiem biegowym lub odstawno-dostawnym, dobiegając do każdej z linii, po czym zawsze wracają na koniec boiska (przy zmianie kierunku zalecane jest dotknięcie - przez ćwiczącego - parkietu dwiema rękami). Wskazane jest również, aby trener poprowadził to ćwiczenie w formie rywalizacji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14300</wp:posOffset>
                </wp:positionH>
                <wp:positionV relativeFrom="paragraph">
                  <wp:posOffset>172085</wp:posOffset>
                </wp:positionV>
                <wp:extent cx="1600835" cy="1784985"/>
                <wp:effectExtent l="5080" t="5080" r="5080" b="5080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920" cy="1784880"/>
                          <a:chOff x="0" y="0"/>
                          <a:chExt cx="1600920" cy="17848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600920" cy="1784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600920" cy="1784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ĆW.7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43080" y="720"/>
                              <a:ext cx="913680" cy="909360"/>
                            </a:xfrm>
                            <a:custGeom>
                              <a:avLst/>
                              <a:gdLst>
                                <a:gd name="textAreaLeft" fmla="*/ 113760 w 518040"/>
                                <a:gd name="textAreaRight" fmla="*/ 404280 w 518040"/>
                                <a:gd name="textAreaTop" fmla="*/ 113400 h 515520"/>
                                <a:gd name="textAreaBottom" fmla="*/ 402120 h 5155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16200" y="21600"/>
                                  </a:lnTo>
                                  <a:lnTo>
                                    <a:pt x="5400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1680" y="685800"/>
                              <a:ext cx="456480" cy="454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1680" y="914400"/>
                              <a:ext cx="4564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1143000"/>
                              <a:ext cx="114840" cy="11376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1257480"/>
                              <a:ext cx="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0280" y="571680"/>
                              <a:ext cx="114840" cy="11376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71680" y="686520"/>
                            <a:ext cx="457200" cy="455400"/>
                          </a:xfrm>
                        </wpg:grpSpPr>
                        <wps:wsp>
                          <wps:cNvSpPr/>
                          <wps:spPr>
                            <a:xfrm>
                              <a:off x="360" y="342360"/>
                              <a:ext cx="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" y="342360"/>
                              <a:ext cx="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113760"/>
                              <a:ext cx="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113760"/>
                              <a:ext cx="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341640"/>
                              <a:ext cx="113760" cy="113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8600" y="341640"/>
                              <a:ext cx="227880" cy="113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227880" cy="113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720" y="0"/>
                              <a:ext cx="113760" cy="113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13.55pt;width:126.05pt;height:140.55pt" coordorigin="180,271" coordsize="2521,2811">
                <v:group id="shape_0" style="position:absolute;left:180;top:271;width:2521;height:2811">
                  <v:shape id="shape_0" fillcolor="white" stroked="t" o:allowincell="f" style="position:absolute;left:180;top:271;width:2520;height:281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ĆW.7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square"/>
                  </v:shape>
                  <v:shape id="shape_0" fillcolor="white" stroked="t" o:allowincell="f" style="position:absolute;left:721;top:272;width:1438;height:1431;mso-wrap-style:none;v-text-anchor:middle" type="_x0000_t8">
                    <v:fill o:detectmouseclick="t" type="solid" color2="black"/>
                    <v:stroke color="black" weight="9360" joinstyle="miter" endcap="flat"/>
                    <w10:wrap type="square"/>
                  </v:shape>
                  <v:oval id="shape_0" fillcolor="white" stroked="t" o:allowincell="f" style="position:absolute;left:1081;top:1351;width:718;height:715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oval>
                  <v:line id="shape_0" from="1081,1711" to="1799,1711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shape id="shape_0" fillcolor="white" stroked="t" o:allowincell="f" style="position:absolute;left:1260;top:2071;width:180;height:178;mso-wrap-style:none;v-text-anchor:middle" type="_x0000_t120">
                    <v:fill o:detectmouseclick="t" type="solid" color2="black"/>
                    <v:stroke color="black" weight="9360" joinstyle="miter" endcap="flat"/>
                    <w10:wrap type="square"/>
                  </v:shape>
                  <v:line id="shape_0" from="721,2251" to="721,2251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shape id="shape_0" fillcolor="white" stroked="t" o:allowincell="f" style="position:absolute;left:1441;top:1171;width:180;height:178;mso-wrap-style:none;v-text-anchor:middle" type="_x0000_t120">
                    <v:fill o:detectmouseclick="t" type="solid" color2="black"/>
                    <v:stroke color="black" weight="9360" joinstyle="miter" endcap="flat"/>
                    <w10:wrap type="square"/>
                  </v:shape>
                </v:group>
                <v:group id="shape_0" style="position:absolute;left:1081;top:1352;width:719;height:716">
                  <v:line id="shape_0" from="1081,1891" to="1081,1891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1081,1891" to="1081,1891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1801,1531" to="1801,1531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1801,1531" to="1801,1531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1081,1890" to="1259,2068" stroked="t" o:allowincell="f" style="position:absolute;flip:xy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1441,1890" to="1799,2068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1081,1352" to="1439,1530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1620,1352" to="1798,1530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</v:group>
              </v:group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Ćwiczenie nr 7</w:t>
      </w:r>
    </w:p>
    <w:p>
      <w:pPr>
        <w:pStyle w:val="Normal"/>
        <w:rPr>
          <w:b/>
          <w:b/>
        </w:rPr>
      </w:pPr>
      <w:r>
        <w:rPr>
          <w:b/>
        </w:rPr>
        <w:t>„</w:t>
      </w:r>
      <w:r>
        <w:rPr>
          <w:b/>
        </w:rPr>
        <w:t>Berek w parach”</w:t>
      </w:r>
    </w:p>
    <w:p>
      <w:pPr>
        <w:pStyle w:val="Normal"/>
        <w:jc w:val="both"/>
        <w:rPr/>
      </w:pPr>
      <w:r>
        <w:rPr/>
        <w:t>W tej zabawie wykorzystujemy wszystkie koła boiska do koszykówki. Dwóch zawodników staje na obwodzie koła - naprzeciwko siebie. Zarówno „berek”, jak i uciekający poruszają się krokiem obronnym w wyznaczonym wcześniej kierunku. Na sygnał dźwiękowy trenera  rozpoczynają gonitwę w przeciwnym kierunku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907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072" w:leader="none"/>
        </w:tabs>
        <w:jc w:val="both"/>
        <w:rPr>
          <w:b/>
          <w:b/>
          <w:sz w:val="28"/>
          <w:szCs w:val="2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114300</wp:posOffset>
                </wp:positionH>
                <wp:positionV relativeFrom="paragraph">
                  <wp:posOffset>67945</wp:posOffset>
                </wp:positionV>
                <wp:extent cx="1601470" cy="1828800"/>
                <wp:effectExtent l="5080" t="4445" r="5080" b="635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1640" cy="1828800"/>
                          <a:chOff x="0" y="0"/>
                          <a:chExt cx="1601640" cy="1828800"/>
                        </a:xfrm>
                      </wpg:grpSpPr>
                      <wps:wsp>
                        <wps:cNvSpPr txBox="1"/>
                        <wps:spPr>
                          <a:xfrm>
                            <a:off x="0" y="720"/>
                            <a:ext cx="1601640" cy="178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ĆW.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720"/>
                            <a:ext cx="914400" cy="909360"/>
                          </a:xfrm>
                          <a:custGeom>
                            <a:avLst/>
                            <a:gdLst>
                              <a:gd name="textAreaLeft" fmla="*/ 113760 w 518400"/>
                              <a:gd name="textAreaRight" fmla="*/ 404640 w 518400"/>
                              <a:gd name="textAreaTop" fmla="*/ 113400 h 515520"/>
                              <a:gd name="textAreaBottom" fmla="*/ 402120 h 5155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685800"/>
                            <a:ext cx="457200" cy="454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91440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1257480"/>
                            <a:ext cx="114840" cy="113760"/>
                          </a:xfrm>
                          <a:prstGeom prst="flowChartConnector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1257480"/>
                            <a:ext cx="114840" cy="11376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12574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1486080"/>
                            <a:ext cx="114840" cy="11376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800280"/>
                            <a:ext cx="114840" cy="11376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720"/>
                            <a:ext cx="720" cy="182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720"/>
                            <a:ext cx="720" cy="182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600" y="1142280"/>
                            <a:ext cx="22860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1028160"/>
                            <a:ext cx="45720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799560"/>
                            <a:ext cx="45720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570960"/>
                            <a:ext cx="45720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456480"/>
                            <a:ext cx="45720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227880"/>
                            <a:ext cx="45720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22860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571680"/>
                            <a:ext cx="114840" cy="113760"/>
                          </a:xfrm>
                          <a:prstGeom prst="flowChartConnector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4400" y="1370880"/>
                            <a:ext cx="11448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4400" y="1142280"/>
                            <a:ext cx="11448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71680" y="685080"/>
                            <a:ext cx="22860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71680" y="456480"/>
                            <a:ext cx="11448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1600200"/>
                            <a:ext cx="114840" cy="11376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148608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102888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45720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57480" y="148536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148608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86080" y="1028160"/>
                            <a:ext cx="0" cy="79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5.35pt;width:126.1pt;height:143.95pt" coordorigin="180,107" coordsize="2522,2879">
                <v:shape id="shape_0" fillcolor="white" stroked="t" o:allowincell="f" style="position:absolute;left:180;top:108;width:2521;height:28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ĆW.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721;top:108;width:1439;height:1431;mso-wrap-style:none;v-text-anchor:middle" type="_x0000_t8">
                  <v:fill o:detectmouseclick="t" type="solid" color2="black"/>
                  <v:stroke color="black" weight="9360" joinstyle="miter" endcap="flat"/>
                  <w10:wrap type="square"/>
                </v:shape>
                <v:oval id="shape_0" fillcolor="white" stroked="t" o:allowincell="f" style="position:absolute;left:1081;top:1187;width:719;height:715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line id="shape_0" from="1081,1547" to="1800,154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fillcolor="black" stroked="t" o:allowincell="f" style="position:absolute;left:1441;top:2087;width:180;height:178;mso-wrap-style:none;v-text-anchor:middle" type="_x0000_t120">
                  <v:fill o:detectmouseclick="t" type="solid" color2="white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361;top:2087;width:180;height:178;mso-wrap-style:none;v-text-anchor:middle" type="_x0000_t120"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721,2087" to="721,208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fillcolor="white" stroked="t" o:allowincell="f" style="position:absolute;left:1441;top:2447;width:180;height:178;mso-wrap-style:none;v-text-anchor:middle" type="_x0000_t120"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1441;top:1367;width:180;height:178;mso-wrap-style:none;v-text-anchor:middle" type="_x0000_t120"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900,108" to="900,298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980,108" to="1980,298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40,1906" to="899,208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180,1726" to="899,1904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180,1366" to="899,172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180,1006" to="899,1364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180,826" to="899,100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180,466" to="899,824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180,107" to="539,46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fillcolor="black" stroked="t" o:allowincell="f" style="position:absolute;left:1260;top:1007;width:180;height:178;mso-wrap-style:none;v-text-anchor:middle" type="_x0000_t120">
                  <v:fill o:detectmouseclick="t" type="solid" color2="white"/>
                  <v:stroke color="black" weight="9360" joinstyle="miter" endcap="flat"/>
                  <w10:wrap type="square"/>
                </v:shape>
                <v:line id="shape_0" from="1620,2266" to="1799,244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1620,1906" to="1799,208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1081,1186" to="1440,1364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1081,826" to="1260,1004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fillcolor="white" stroked="t" o:allowincell="f" style="position:absolute;left:1980;top:2627;width:180;height:178;mso-wrap-style:none;v-text-anchor:middle" type="_x0000_t120"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1980,2447" to="2699,244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980,1727" to="2699,172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980,827" to="2699,82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2161,2446" to="2161,262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2340,2447" to="2340,298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2521,1726" to="2521,298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b/>
          <w:sz w:val="28"/>
          <w:szCs w:val="28"/>
        </w:rPr>
        <w:t>Ćwiczenie nr 8</w:t>
      </w:r>
    </w:p>
    <w:p>
      <w:pPr>
        <w:pStyle w:val="Normal"/>
        <w:jc w:val="both"/>
        <w:rPr>
          <w:b/>
          <w:b/>
        </w:rPr>
      </w:pPr>
      <w:r>
        <w:rPr>
          <w:b/>
        </w:rPr>
        <w:t>„</w:t>
      </w:r>
      <w:r>
        <w:rPr>
          <w:b/>
        </w:rPr>
        <w:t>Korytarz”</w:t>
      </w:r>
    </w:p>
    <w:p>
      <w:pPr>
        <w:pStyle w:val="Normal"/>
        <w:jc w:val="both"/>
        <w:rPr/>
      </w:pPr>
      <w:r>
        <w:rPr/>
        <w:t>Boisko do koszykówki dzielimy wzdłuż na trzy pasy działania (korytarze). Zawodnicy ćwiczą w trzech grupach w przydzielonych korytarzach. Każdy zespół wykonuje zestaw ćwiczeń wyznaczonych przez trenera, tj.:</w:t>
      </w:r>
    </w:p>
    <w:p>
      <w:pPr>
        <w:pStyle w:val="Normal"/>
        <w:jc w:val="both"/>
        <w:rPr>
          <w:b/>
          <w:b/>
        </w:rPr>
      </w:pPr>
      <w:r>
        <w:rPr>
          <w:b/>
        </w:rPr>
        <w:t>Korytarz 1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oruszanie się krokiem obronnym tyłem po literze V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jw. tylko z piłką przerzucaną z ręki do ręki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jw. z odbijaniem piłki oburącz sposobem górnym;</w:t>
      </w:r>
    </w:p>
    <w:p>
      <w:pPr>
        <w:pStyle w:val="Normal"/>
        <w:jc w:val="both"/>
        <w:rPr>
          <w:b/>
          <w:b/>
        </w:rPr>
      </w:pPr>
      <w:r>
        <w:rPr>
          <w:b/>
        </w:rPr>
        <w:t>Korytarz 2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poruszanie się krokiem obronnym z atakującym bez piłki,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jw. atakujący kozłuje piłkę;</w:t>
      </w:r>
    </w:p>
    <w:p>
      <w:pPr>
        <w:pStyle w:val="Normal"/>
        <w:jc w:val="both"/>
        <w:rPr/>
      </w:pPr>
      <w:r>
        <w:rPr>
          <w:b/>
        </w:rPr>
        <w:t xml:space="preserve">Korytarz 3 - </w:t>
      </w:r>
      <w:r>
        <w:rPr/>
        <w:t>„Od linii do linii”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114300</wp:posOffset>
                </wp:positionH>
                <wp:positionV relativeFrom="paragraph">
                  <wp:posOffset>114300</wp:posOffset>
                </wp:positionV>
                <wp:extent cx="1601470" cy="1785620"/>
                <wp:effectExtent l="5080" t="5080" r="5080" b="5080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1640" cy="1785600"/>
                          <a:chOff x="0" y="0"/>
                          <a:chExt cx="1601640" cy="1785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601640" cy="178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ĆW.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0"/>
                            <a:ext cx="914400" cy="909360"/>
                          </a:xfrm>
                          <a:custGeom>
                            <a:avLst/>
                            <a:gdLst>
                              <a:gd name="textAreaLeft" fmla="*/ 113760 w 518400"/>
                              <a:gd name="textAreaRight" fmla="*/ 404640 w 518400"/>
                              <a:gd name="textAreaTop" fmla="*/ 113400 h 515520"/>
                              <a:gd name="textAreaBottom" fmla="*/ 402120 h 5155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685800"/>
                            <a:ext cx="457200" cy="454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91440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914400"/>
                            <a:ext cx="114840" cy="11448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914400"/>
                            <a:ext cx="114840" cy="11448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12574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914400"/>
                            <a:ext cx="114840" cy="11448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914400"/>
                            <a:ext cx="114840" cy="11448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914400"/>
                            <a:ext cx="114840" cy="11448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1371600"/>
                            <a:ext cx="114840" cy="114840"/>
                          </a:xfrm>
                          <a:prstGeom prst="flowChar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43080" y="1028880"/>
                            <a:ext cx="45720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85800" y="1028880"/>
                            <a:ext cx="11448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00280" y="1028880"/>
                            <a:ext cx="11448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00280" y="1028880"/>
                            <a:ext cx="34308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9pt;width:126.1pt;height:140.6pt" coordorigin="180,180" coordsize="2522,2812">
                <v:shape id="shape_0" fillcolor="white" stroked="t" o:allowincell="f" style="position:absolute;left:180;top:180;width:2521;height:28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ĆW.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721;top:180;width:1439;height:1431;mso-wrap-style:none;v-text-anchor:middle" type="_x0000_t8">
                  <v:fill o:detectmouseclick="t" type="solid" color2="black"/>
                  <v:stroke color="black" weight="9360" joinstyle="miter" endcap="flat"/>
                  <w10:wrap type="square"/>
                </v:shape>
                <v:oval id="shape_0" fillcolor="white" stroked="t" o:allowincell="f" style="position:absolute;left:1081;top:1260;width:719;height:715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line id="shape_0" from="1081,1620" to="1800,162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fillcolor="white" stroked="t" o:allowincell="f" style="position:absolute;left:1260;top:1620;width:180;height:179;mso-wrap-style:none;v-text-anchor:middle" type="_x0000_t120"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1620;top:1620;width:180;height:179;mso-wrap-style:none;v-text-anchor:middle" type="_x0000_t120"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721,2161" to="721,216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fillcolor="white" stroked="t" o:allowincell="f" style="position:absolute;left:900;top:1620;width:180;height:179;mso-wrap-style:none;v-text-anchor:middle" type="_x0000_t120"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361;top:1620;width:180;height:179;mso-wrap-style:none;v-text-anchor:middle" type="_x0000_t120"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2161;top:1620;width:180;height:179;mso-wrap-style:none;v-text-anchor:middle" type="_x0000_t120"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1260;top:2340;width:180;height:180;mso-wrap-style:none;v-text-anchor:middle" type="_x0000_t124"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721,1801" to="1440,2340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1260,1801" to="1439,2340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1441,1801" to="1620,234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1441,1801" to="1980,234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Ćwiczenie nr 9</w:t>
      </w:r>
    </w:p>
    <w:p>
      <w:pPr>
        <w:pStyle w:val="Normal"/>
        <w:jc w:val="both"/>
        <w:rPr>
          <w:b/>
          <w:b/>
        </w:rPr>
      </w:pPr>
      <w:r>
        <w:rPr>
          <w:b/>
        </w:rPr>
        <w:t>„</w:t>
      </w:r>
      <w:r>
        <w:rPr>
          <w:b/>
        </w:rPr>
        <w:t>Piłka toczona”</w:t>
      </w:r>
    </w:p>
    <w:p>
      <w:pPr>
        <w:pStyle w:val="Normal"/>
        <w:jc w:val="both"/>
        <w:rPr/>
      </w:pPr>
      <w:r>
        <w:rPr/>
        <w:t>Trener toczy piłki w kierunku ustawionych w szeregu zawodników. Zadaniem ćwiczących jest tak poruszać się krokiem odstawno-dostawnym w lewą i prawą stroną, aby nie przepuścić piłki na drugą stronę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113665</wp:posOffset>
                </wp:positionH>
                <wp:positionV relativeFrom="paragraph">
                  <wp:posOffset>10160</wp:posOffset>
                </wp:positionV>
                <wp:extent cx="1602105" cy="1785620"/>
                <wp:effectExtent l="5715" t="5715" r="5080" b="5080"/>
                <wp:wrapSquare wrapText="bothSides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2000" cy="1785600"/>
                          <a:chOff x="0" y="0"/>
                          <a:chExt cx="1602000" cy="1785600"/>
                        </a:xfrm>
                      </wpg:grpSpPr>
                      <wps:wsp>
                        <wps:cNvSpPr txBox="1"/>
                        <wps:spPr>
                          <a:xfrm rot="10800000">
                            <a:off x="720" y="0"/>
                            <a:ext cx="1601640" cy="178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ĆW.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10800000">
                            <a:off x="345600" y="876240"/>
                            <a:ext cx="914400" cy="909360"/>
                          </a:xfrm>
                          <a:custGeom>
                            <a:avLst/>
                            <a:gdLst>
                              <a:gd name="textAreaLeft" fmla="*/ 113760 w 518400"/>
                              <a:gd name="textAreaRight" fmla="*/ 404640 w 518400"/>
                              <a:gd name="textAreaTop" fmla="*/ 113400 h 515520"/>
                              <a:gd name="textAreaBottom" fmla="*/ 402120 h 5155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574200" y="645120"/>
                            <a:ext cx="457200" cy="454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74200" y="870480"/>
                            <a:ext cx="4572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229320" y="228600"/>
                            <a:ext cx="115560" cy="11448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000" y="52884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228600" y="0"/>
                            <a:ext cx="114840" cy="11448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114480" y="0"/>
                            <a:ext cx="114840" cy="11448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0" y="0"/>
                            <a:ext cx="114840" cy="11448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40" y="228600"/>
                            <a:ext cx="114840" cy="114840"/>
                          </a:xfrm>
                          <a:prstGeom prst="flowChartExtra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040" y="228600"/>
                            <a:ext cx="114840" cy="114840"/>
                          </a:xfrm>
                          <a:prstGeom prst="flowChartExtra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040" y="685800"/>
                            <a:ext cx="114840" cy="114840"/>
                          </a:xfrm>
                          <a:prstGeom prst="flowChartExtra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40" y="685800"/>
                            <a:ext cx="114840" cy="114840"/>
                          </a:xfrm>
                          <a:prstGeom prst="flowChartExtra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40" y="1143000"/>
                            <a:ext cx="114840" cy="114840"/>
                          </a:xfrm>
                          <a:prstGeom prst="flowChartExtra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9240" y="228600"/>
                            <a:ext cx="114840" cy="114840"/>
                          </a:xfrm>
                          <a:prstGeom prst="flowChartExtra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2320" y="685800"/>
                            <a:ext cx="114840" cy="114840"/>
                          </a:xfrm>
                          <a:prstGeom prst="flowChartExtra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9240" y="685800"/>
                            <a:ext cx="114840" cy="114840"/>
                          </a:xfrm>
                          <a:prstGeom prst="flowChartExtra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2320" y="1143000"/>
                            <a:ext cx="114840" cy="114840"/>
                          </a:xfrm>
                          <a:prstGeom prst="flowChartExtra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2320" y="228600"/>
                            <a:ext cx="114840" cy="114840"/>
                          </a:xfrm>
                          <a:prstGeom prst="flowChartExtra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440" y="3430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040" y="343080"/>
                            <a:ext cx="72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9320" y="8002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320" y="80028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320" y="1257480"/>
                            <a:ext cx="1143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72320" y="800280"/>
                            <a:ext cx="72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3720" y="8002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3720" y="34308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720" y="3430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14480"/>
                            <a:ext cx="1144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9pt;margin-top:0.75pt;width:126.15pt;height:140.6pt" coordorigin="178,15" coordsize="2523,2812">
                <v:shape id="shape_0" fillcolor="white" stroked="t" o:allowincell="f" style="position:absolute;left:180;top:16;width:2521;height:281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ĆW.1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723;top:1396;width:1439;height:1431;mso-wrap-style:none;v-text-anchor:middle;rotation:180" type="_x0000_t8">
                  <v:fill o:detectmouseclick="t" type="solid" color2="black"/>
                  <v:stroke color="black" weight="9360" joinstyle="miter" endcap="flat"/>
                  <w10:wrap type="square"/>
                </v:shape>
                <v:oval id="shape_0" fillcolor="white" stroked="t" o:allowincell="f" style="position:absolute;left:1083;top:1032;width:719;height:715;mso-wrap-style:none;v-text-anchor:middle;rotation:180">
                  <v:fill o:detectmouseclick="t" type="solid" color2="black"/>
                  <v:stroke color="black" weight="9360" joinstyle="miter" endcap="flat"/>
                  <w10:wrap type="square"/>
                </v:oval>
                <v:line id="shape_0" from="1083,1387" to="1802,1388" stroked="t" o:allowincell="f" style="position:absolute;flip:xy">
                  <v:stroke color="black" weight="9360" joinstyle="miter" endcap="flat"/>
                  <v:fill o:detectmouseclick="t" on="false"/>
                  <w10:wrap type="square"/>
                </v:line>
                <v:shape id="shape_0" fillcolor="white" stroked="t" o:allowincell="f" style="position:absolute;left:540;top:376;width:181;height:179;mso-wrap-style:none;v-text-anchor:middle;rotation:180" type="_x0000_t120"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2163,849" to="2163,84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fillcolor="white" stroked="t" o:allowincell="f" style="position:absolute;left:539;top:16;width:180;height:179;mso-wrap-style:none;v-text-anchor:middle;rotation:180" type="_x0000_t120"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359;top:16;width:180;height:179;mso-wrap-style:none;v-text-anchor:middle;rotation:180" type="_x0000_t120"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179;top:16;width:180;height:179;mso-wrap-style:none;v-text-anchor:middle;rotation:180" type="_x0000_t120">
                  <v:fill o:detectmouseclick="t" type="solid" color2="black"/>
                  <v:stroke color="black" weight="9360" joinstyle="miter" endcap="flat"/>
                  <w10:wrap type="square"/>
                </v:shape>
                <v:shapetype id="_x0000_t127" coordsize="21600,21600" o:spt="127" path="m,21600l10800,l21600,21600xe">
                  <v:stroke joinstyle="miter"/>
                  <v:formulas>
                    <v:f eqn="prod width 3 4"/>
                  </v:formulas>
                  <v:path gradientshapeok="t" o:connecttype="rect" textboxrect="5400,10800,@0,21600"/>
                </v:shapetype>
                <v:shape id="shape_0" fillcolor="black" stroked="t" o:allowincell="f" style="position:absolute;left:360;top:376;width:180;height:180;mso-wrap-style:none;v-text-anchor:middle" type="_x0000_t127">
                  <v:fill o:detectmouseclick="t" type="solid" color2="white"/>
                  <v:stroke color="black" weight="9360" joinstyle="miter" endcap="flat"/>
                  <w10:wrap type="square"/>
                </v:shape>
                <v:shape id="shape_0" fillcolor="black" stroked="t" o:allowincell="f" style="position:absolute;left:1080;top:376;width:180;height:180;mso-wrap-style:none;v-text-anchor:middle" type="_x0000_t127">
                  <v:fill o:detectmouseclick="t" type="solid" color2="white"/>
                  <v:stroke color="black" weight="9360" joinstyle="miter" endcap="flat"/>
                  <w10:wrap type="square"/>
                </v:shape>
                <v:shape id="shape_0" fillcolor="black" stroked="t" o:allowincell="f" style="position:absolute;left:1080;top:1096;width:180;height:180;mso-wrap-style:none;v-text-anchor:middle" type="_x0000_t127">
                  <v:fill o:detectmouseclick="t" type="solid" color2="white"/>
                  <v:stroke color="black" weight="9360" joinstyle="miter" endcap="flat"/>
                  <w10:wrap type="square"/>
                </v:shape>
                <v:shape id="shape_0" fillcolor="black" stroked="t" o:allowincell="f" style="position:absolute;left:360;top:1096;width:180;height:180;mso-wrap-style:none;v-text-anchor:middle" type="_x0000_t127">
                  <v:fill o:detectmouseclick="t" type="solid" color2="white"/>
                  <v:stroke color="black" weight="9360" joinstyle="miter" endcap="flat"/>
                  <w10:wrap type="square"/>
                </v:shape>
                <v:shape id="shape_0" fillcolor="black" stroked="t" o:allowincell="f" style="position:absolute;left:360;top:1816;width:180;height:180;mso-wrap-style:none;v-text-anchor:middle" type="_x0000_t127">
                  <v:fill o:detectmouseclick="t" type="solid" color2="white"/>
                  <v:stroke color="black" weight="9360" joinstyle="miter" endcap="flat"/>
                  <w10:wrap type="square"/>
                </v:shape>
                <v:shape id="shape_0" fillcolor="black" stroked="t" o:allowincell="f" style="position:absolute;left:1800;top:376;width:180;height:180;mso-wrap-style:none;v-text-anchor:middle" type="_x0000_t127">
                  <v:fill o:detectmouseclick="t" type="solid" color2="white"/>
                  <v:stroke color="black" weight="9360" joinstyle="miter" endcap="flat"/>
                  <w10:wrap type="square"/>
                </v:shape>
                <v:shape id="shape_0" fillcolor="black" stroked="t" o:allowincell="f" style="position:absolute;left:2340;top:1096;width:180;height:180;mso-wrap-style:none;v-text-anchor:middle" type="_x0000_t127">
                  <v:fill o:detectmouseclick="t" type="solid" color2="white"/>
                  <v:stroke color="black" weight="9360" joinstyle="miter" endcap="flat"/>
                  <w10:wrap type="square"/>
                </v:shape>
                <v:shape id="shape_0" fillcolor="black" stroked="t" o:allowincell="f" style="position:absolute;left:1800;top:1096;width:180;height:180;mso-wrap-style:none;v-text-anchor:middle" type="_x0000_t127">
                  <v:fill o:detectmouseclick="t" type="solid" color2="white"/>
                  <v:stroke color="black" weight="9360" joinstyle="miter" endcap="flat"/>
                  <w10:wrap type="square"/>
                </v:shape>
                <v:shape id="shape_0" fillcolor="black" stroked="t" o:allowincell="f" style="position:absolute;left:2340;top:1816;width:180;height:180;mso-wrap-style:none;v-text-anchor:middle" type="_x0000_t127">
                  <v:fill o:detectmouseclick="t" type="solid" color2="white"/>
                  <v:stroke color="black" weight="9360" joinstyle="miter" endcap="flat"/>
                  <w10:wrap type="square"/>
                </v:shape>
                <v:shape id="shape_0" fillcolor="black" stroked="t" o:allowincell="f" style="position:absolute;left:2340;top:376;width:180;height:180;mso-wrap-style:none;v-text-anchor:middle" type="_x0000_t127">
                  <v:fill o:detectmouseclick="t" type="solid" color2="white"/>
                  <v:stroke color="black" weight="9360" joinstyle="miter" endcap="flat"/>
                  <w10:wrap type="square"/>
                </v:shape>
                <v:line id="shape_0" from="720,556" to="1079,55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1080,556" to="1080,127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540,1276" to="1079,127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540,1276" to="540,199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540,1996" to="2339,199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2340,1276" to="2340,199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1980,1276" to="2339,127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1980,556" to="1980,127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1980,556" to="2339,55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180,196" to="359,55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Ćwiczenie nr 10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„</w:t>
      </w:r>
      <w:r>
        <w:rPr>
          <w:b/>
        </w:rPr>
        <w:t>Zmiana woreczków”</w:t>
      </w:r>
    </w:p>
    <w:p>
      <w:pPr>
        <w:pStyle w:val="Normal"/>
        <w:jc w:val="both"/>
        <w:rPr/>
      </w:pPr>
      <w:r>
        <w:rPr/>
        <w:t>Ćwiczący poruszają się krokiem obronnym w bok, w przód i w tył po wyznaczonych liniach i zmieniają woreczki ustawione na przecięciu linii, przy zmianie kierunku ruch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114300</wp:posOffset>
                </wp:positionH>
                <wp:positionV relativeFrom="paragraph">
                  <wp:posOffset>52705</wp:posOffset>
                </wp:positionV>
                <wp:extent cx="1601470" cy="1828165"/>
                <wp:effectExtent l="5080" t="5080" r="5080" b="0"/>
                <wp:wrapSquare wrapText="bothSides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1640" cy="1828080"/>
                          <a:chOff x="0" y="0"/>
                          <a:chExt cx="1601640" cy="1828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601640" cy="178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ĆW.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0"/>
                            <a:ext cx="914400" cy="909360"/>
                          </a:xfrm>
                          <a:custGeom>
                            <a:avLst/>
                            <a:gdLst>
                              <a:gd name="textAreaLeft" fmla="*/ 113760 w 518400"/>
                              <a:gd name="textAreaRight" fmla="*/ 404640 w 518400"/>
                              <a:gd name="textAreaTop" fmla="*/ 113400 h 515520"/>
                              <a:gd name="textAreaBottom" fmla="*/ 402120 h 5155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685080"/>
                            <a:ext cx="457200" cy="454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91368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456480"/>
                            <a:ext cx="114840" cy="113760"/>
                          </a:xfrm>
                          <a:prstGeom prst="flowChartConnector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125676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142280"/>
                            <a:ext cx="114840" cy="113760"/>
                          </a:xfrm>
                          <a:prstGeom prst="flowChartConnector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13760"/>
                            <a:ext cx="114840" cy="11376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342360"/>
                            <a:ext cx="114840" cy="113760"/>
                          </a:xfrm>
                          <a:prstGeom prst="flowChartConnector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1028160"/>
                            <a:ext cx="114840" cy="113760"/>
                          </a:xfrm>
                          <a:prstGeom prst="flowChartConnector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685080"/>
                            <a:ext cx="114840" cy="11376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0"/>
                            <a:ext cx="0" cy="1828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680" y="182880"/>
                            <a:ext cx="267840" cy="156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2" h="246">
                                <a:moveTo>
                                  <a:pt x="0" y="49"/>
                                </a:moveTo>
                                <a:cubicBezTo>
                                  <a:pt x="30" y="44"/>
                                  <a:pt x="61" y="44"/>
                                  <a:pt x="90" y="34"/>
                                </a:cubicBezTo>
                                <a:cubicBezTo>
                                  <a:pt x="107" y="28"/>
                                  <a:pt x="117" y="0"/>
                                  <a:pt x="135" y="4"/>
                                </a:cubicBezTo>
                                <a:cubicBezTo>
                                  <a:pt x="153" y="8"/>
                                  <a:pt x="155" y="34"/>
                                  <a:pt x="165" y="49"/>
                                </a:cubicBezTo>
                                <a:cubicBezTo>
                                  <a:pt x="160" y="64"/>
                                  <a:pt x="157" y="80"/>
                                  <a:pt x="150" y="94"/>
                                </a:cubicBezTo>
                                <a:cubicBezTo>
                                  <a:pt x="125" y="144"/>
                                  <a:pt x="90" y="159"/>
                                  <a:pt x="165" y="109"/>
                                </a:cubicBezTo>
                                <a:cubicBezTo>
                                  <a:pt x="299" y="126"/>
                                  <a:pt x="298" y="85"/>
                                  <a:pt x="270" y="184"/>
                                </a:cubicBezTo>
                                <a:cubicBezTo>
                                  <a:pt x="266" y="199"/>
                                  <a:pt x="260" y="214"/>
                                  <a:pt x="255" y="229"/>
                                </a:cubicBezTo>
                                <a:cubicBezTo>
                                  <a:pt x="270" y="234"/>
                                  <a:pt x="284" y="246"/>
                                  <a:pt x="300" y="244"/>
                                </a:cubicBezTo>
                                <a:cubicBezTo>
                                  <a:pt x="331" y="241"/>
                                  <a:pt x="390" y="214"/>
                                  <a:pt x="390" y="214"/>
                                </a:cubicBezTo>
                                <a:cubicBezTo>
                                  <a:pt x="395" y="199"/>
                                  <a:pt x="389" y="169"/>
                                  <a:pt x="405" y="169"/>
                                </a:cubicBezTo>
                                <a:cubicBezTo>
                                  <a:pt x="422" y="169"/>
                                  <a:pt x="420" y="214"/>
                                  <a:pt x="420" y="229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34236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1680" y="341640"/>
                            <a:ext cx="22860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600" y="22716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7160" y="745560"/>
                            <a:ext cx="390600" cy="359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5" h="566">
                                <a:moveTo>
                                  <a:pt x="615" y="71"/>
                                </a:moveTo>
                                <a:cubicBezTo>
                                  <a:pt x="512" y="2"/>
                                  <a:pt x="559" y="0"/>
                                  <a:pt x="480" y="26"/>
                                </a:cubicBezTo>
                                <a:cubicBezTo>
                                  <a:pt x="523" y="154"/>
                                  <a:pt x="514" y="85"/>
                                  <a:pt x="495" y="236"/>
                                </a:cubicBezTo>
                                <a:cubicBezTo>
                                  <a:pt x="480" y="226"/>
                                  <a:pt x="466" y="214"/>
                                  <a:pt x="450" y="206"/>
                                </a:cubicBezTo>
                                <a:cubicBezTo>
                                  <a:pt x="436" y="199"/>
                                  <a:pt x="416" y="202"/>
                                  <a:pt x="405" y="191"/>
                                </a:cubicBezTo>
                                <a:cubicBezTo>
                                  <a:pt x="394" y="180"/>
                                  <a:pt x="395" y="161"/>
                                  <a:pt x="390" y="146"/>
                                </a:cubicBezTo>
                                <a:cubicBezTo>
                                  <a:pt x="257" y="190"/>
                                  <a:pt x="453" y="110"/>
                                  <a:pt x="330" y="356"/>
                                </a:cubicBezTo>
                                <a:cubicBezTo>
                                  <a:pt x="319" y="379"/>
                                  <a:pt x="280" y="346"/>
                                  <a:pt x="255" y="341"/>
                                </a:cubicBezTo>
                                <a:cubicBezTo>
                                  <a:pt x="244" y="324"/>
                                  <a:pt x="218" y="266"/>
                                  <a:pt x="180" y="281"/>
                                </a:cubicBezTo>
                                <a:cubicBezTo>
                                  <a:pt x="163" y="288"/>
                                  <a:pt x="160" y="311"/>
                                  <a:pt x="150" y="326"/>
                                </a:cubicBezTo>
                                <a:cubicBezTo>
                                  <a:pt x="116" y="461"/>
                                  <a:pt x="159" y="433"/>
                                  <a:pt x="75" y="461"/>
                                </a:cubicBezTo>
                                <a:cubicBezTo>
                                  <a:pt x="60" y="456"/>
                                  <a:pt x="39" y="433"/>
                                  <a:pt x="30" y="446"/>
                                </a:cubicBezTo>
                                <a:cubicBezTo>
                                  <a:pt x="6" y="480"/>
                                  <a:pt x="0" y="566"/>
                                  <a:pt x="0" y="566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00280" y="114228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00280" y="1256760"/>
                            <a:ext cx="11448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57480" y="912960"/>
                            <a:ext cx="11448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4.15pt;width:126.1pt;height:143.9pt" coordorigin="180,83" coordsize="2522,2878">
                <v:shape id="shape_0" fillcolor="white" stroked="t" o:allowincell="f" style="position:absolute;left:180;top:83;width:2521;height:28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ĆW.1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721;top:83;width:1439;height:1431;mso-wrap-style:none;v-text-anchor:middle" type="_x0000_t8">
                  <v:fill o:detectmouseclick="t" type="solid" color2="black"/>
                  <v:stroke color="black" weight="9360" joinstyle="miter" endcap="flat"/>
                  <w10:wrap type="square"/>
                </v:shape>
                <v:oval id="shape_0" fillcolor="white" stroked="t" o:allowincell="f" style="position:absolute;left:1081;top:1162;width:719;height:715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line id="shape_0" from="1081,1522" to="1800,152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fillcolor="black" stroked="t" o:allowincell="f" style="position:absolute;left:900;top:802;width:180;height:178;mso-wrap-style:none;v-text-anchor:middle" type="_x0000_t120">
                  <v:fill o:detectmouseclick="t" type="solid" color2="white"/>
                  <v:stroke color="black" weight="9360" joinstyle="miter" endcap="flat"/>
                  <w10:wrap type="square"/>
                </v:shape>
                <v:line id="shape_0" from="721,2062" to="721,206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fillcolor="black" stroked="t" o:allowincell="f" style="position:absolute;left:1620;top:1882;width:180;height:178;mso-wrap-style:none;v-text-anchor:middle" type="_x0000_t120">
                  <v:fill o:detectmouseclick="t" type="solid" color2="white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540;top:262;width:180;height:178;mso-wrap-style:none;v-text-anchor:middle" type="_x0000_t120"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black" stroked="t" o:allowincell="f" style="position:absolute;left:361;top:622;width:180;height:178;mso-wrap-style:none;v-text-anchor:middle" type="_x0000_t120">
                  <v:fill o:detectmouseclick="t" type="solid" color2="white"/>
                  <v:stroke color="black" weight="9360" joinstyle="miter" endcap="flat"/>
                  <w10:wrap type="square"/>
                </v:shape>
                <v:shape id="shape_0" fillcolor="black" stroked="t" o:allowincell="f" style="position:absolute;left:2161;top:1702;width:180;height:178;mso-wrap-style:none;v-text-anchor:middle" type="_x0000_t120">
                  <v:fill o:detectmouseclick="t" type="solid" color2="white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2161;top:1162;width:180;height:178;mso-wrap-style:none;v-text-anchor:middle" type="_x0000_t120"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1441,83" to="1441,2961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  <v:shape id="shape_0" coordsize="422,246" path="m0,49c30,44,61,44,90,34c107,28,117,0,135,4c153,8,155,34,165,49c160,64,157,80,150,94c125,144,90,159,165,109c299,126,298,85,270,184c266,199,260,214,255,229c270,234,284,246,300,244c331,241,390,214,390,214c395,199,389,169,405,169c422,169,420,214,420,229e" stroked="t" o:allowincell="f" style="position:absolute;left:712;top:371;width:421;height:245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line id="shape_0" from="1081,622" to="1260,62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1081,621" to="1440,79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540,441" to="540,61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coordsize="615,566" path="m615,71c512,2,559,0,480,26c523,154,514,85,495,236c480,226,466,214,450,206c436,199,416,202,405,191c394,180,395,161,390,146c257,190,453,110,330,356c319,379,280,346,255,341c244,324,218,266,180,281c163,288,160,311,150,326c116,461,159,433,75,461c60,456,39,433,30,446c6,480,0,566,0,566e" stroked="t" o:allowincell="f" style="position:absolute;left:1530;top:1257;width:614;height:565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line id="shape_0" from="1441,1882" to="1620,188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1441,2062" to="1620,2240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2161,1521" to="2340,169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b/>
          <w:sz w:val="28"/>
          <w:szCs w:val="28"/>
        </w:rPr>
        <w:t>Ćwiczenie nr 11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Gra 1:2 w wyznaczonym korytarzu </w:t>
      </w:r>
    </w:p>
    <w:p>
      <w:pPr>
        <w:pStyle w:val="Normal"/>
        <w:jc w:val="both"/>
        <w:rPr/>
      </w:pPr>
      <w:r>
        <w:rPr/>
        <w:t>Boisko do koszykówki dzielimy wzdłuż na dwie części. Zawodnik ataku kozłuje piłkę w celu przedostania się na drugą stronę boiska. W obronie występuje dwóch zawodników, którzy krokiem obronnym oraz odpowiednią pracą ramion uniemożliwiają wykonanie zadania ofensywne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114300</wp:posOffset>
                </wp:positionH>
                <wp:positionV relativeFrom="paragraph">
                  <wp:posOffset>151130</wp:posOffset>
                </wp:positionV>
                <wp:extent cx="1601470" cy="1785620"/>
                <wp:effectExtent l="5080" t="5080" r="5080" b="5080"/>
                <wp:wrapSquare wrapText="bothSides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1640" cy="1785600"/>
                          <a:chOff x="0" y="0"/>
                          <a:chExt cx="1601640" cy="1785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601640" cy="178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ĆW.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0"/>
                            <a:ext cx="914400" cy="909360"/>
                          </a:xfrm>
                          <a:custGeom>
                            <a:avLst/>
                            <a:gdLst>
                              <a:gd name="textAreaLeft" fmla="*/ 113760 w 518400"/>
                              <a:gd name="textAreaRight" fmla="*/ 404640 w 518400"/>
                              <a:gd name="textAreaTop" fmla="*/ 113400 h 515520"/>
                              <a:gd name="textAreaBottom" fmla="*/ 402120 h 5155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685800"/>
                            <a:ext cx="457200" cy="454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91440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12574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1143000"/>
                            <a:ext cx="114840" cy="114480"/>
                          </a:xfrm>
                          <a:prstGeom prst="flowChartConnector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1371600"/>
                            <a:ext cx="114840" cy="11448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4400" y="102888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8857800">
                            <a:off x="727560" y="1176840"/>
                            <a:ext cx="228600" cy="245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5" h="566">
                                <a:moveTo>
                                  <a:pt x="615" y="71"/>
                                </a:moveTo>
                                <a:cubicBezTo>
                                  <a:pt x="512" y="2"/>
                                  <a:pt x="559" y="0"/>
                                  <a:pt x="480" y="26"/>
                                </a:cubicBezTo>
                                <a:cubicBezTo>
                                  <a:pt x="523" y="154"/>
                                  <a:pt x="514" y="85"/>
                                  <a:pt x="495" y="236"/>
                                </a:cubicBezTo>
                                <a:cubicBezTo>
                                  <a:pt x="480" y="226"/>
                                  <a:pt x="466" y="214"/>
                                  <a:pt x="450" y="206"/>
                                </a:cubicBezTo>
                                <a:cubicBezTo>
                                  <a:pt x="436" y="199"/>
                                  <a:pt x="416" y="202"/>
                                  <a:pt x="405" y="191"/>
                                </a:cubicBezTo>
                                <a:cubicBezTo>
                                  <a:pt x="394" y="180"/>
                                  <a:pt x="395" y="161"/>
                                  <a:pt x="390" y="146"/>
                                </a:cubicBezTo>
                                <a:cubicBezTo>
                                  <a:pt x="257" y="190"/>
                                  <a:pt x="453" y="110"/>
                                  <a:pt x="330" y="356"/>
                                </a:cubicBezTo>
                                <a:cubicBezTo>
                                  <a:pt x="319" y="379"/>
                                  <a:pt x="280" y="346"/>
                                  <a:pt x="255" y="341"/>
                                </a:cubicBezTo>
                                <a:cubicBezTo>
                                  <a:pt x="244" y="324"/>
                                  <a:pt x="218" y="266"/>
                                  <a:pt x="180" y="281"/>
                                </a:cubicBezTo>
                                <a:cubicBezTo>
                                  <a:pt x="163" y="288"/>
                                  <a:pt x="160" y="311"/>
                                  <a:pt x="150" y="326"/>
                                </a:cubicBezTo>
                                <a:cubicBezTo>
                                  <a:pt x="116" y="461"/>
                                  <a:pt x="159" y="433"/>
                                  <a:pt x="75" y="461"/>
                                </a:cubicBezTo>
                                <a:cubicBezTo>
                                  <a:pt x="60" y="456"/>
                                  <a:pt x="39" y="433"/>
                                  <a:pt x="30" y="446"/>
                                </a:cubicBezTo>
                                <a:cubicBezTo>
                                  <a:pt x="6" y="480"/>
                                  <a:pt x="0" y="566"/>
                                  <a:pt x="0" y="566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228600"/>
                            <a:ext cx="103680" cy="103680"/>
                          </a:xfrm>
                          <a:prstGeom prst="flowChartCollat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571680"/>
                            <a:ext cx="103680" cy="103680"/>
                          </a:xfrm>
                          <a:prstGeom prst="flowChartCollat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914400"/>
                            <a:ext cx="103680" cy="103680"/>
                          </a:xfrm>
                          <a:prstGeom prst="flowChartCollat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1257480"/>
                            <a:ext cx="103680" cy="103680"/>
                          </a:xfrm>
                          <a:prstGeom prst="flowChartCollat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228600"/>
                            <a:ext cx="103680" cy="103680"/>
                          </a:xfrm>
                          <a:prstGeom prst="flowChartCollat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571680"/>
                            <a:ext cx="103680" cy="103680"/>
                          </a:xfrm>
                          <a:prstGeom prst="flowChartCollat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914400"/>
                            <a:ext cx="103680" cy="103680"/>
                          </a:xfrm>
                          <a:prstGeom prst="flowChartCollat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1257480"/>
                            <a:ext cx="103680" cy="103680"/>
                          </a:xfrm>
                          <a:prstGeom prst="flowChartCollat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00280" y="914400"/>
                            <a:ext cx="1144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11.9pt;width:126.1pt;height:140.6pt" coordorigin="180,238" coordsize="2522,2812">
                <v:shape id="shape_0" fillcolor="white" stroked="t" o:allowincell="f" style="position:absolute;left:180;top:238;width:2521;height:28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ĆW.1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721;top:238;width:1439;height:1431;mso-wrap-style:none;v-text-anchor:middle" type="_x0000_t8">
                  <v:fill o:detectmouseclick="t" type="solid" color2="black"/>
                  <v:stroke color="black" weight="9360" joinstyle="miter" endcap="flat"/>
                  <w10:wrap type="square"/>
                </v:shape>
                <v:oval id="shape_0" fillcolor="white" stroked="t" o:allowincell="f" style="position:absolute;left:1081;top:1318;width:719;height:715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line id="shape_0" from="1081,1678" to="1800,167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21,2218" to="721,221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fillcolor="black" stroked="t" o:allowincell="f" style="position:absolute;left:1260;top:2038;width:180;height:179;mso-wrap-style:none;v-text-anchor:middle" type="_x0000_t120">
                  <v:fill o:detectmouseclick="t" type="solid" color2="white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1260;top:2398;width:180;height:179;mso-wrap-style:none;v-text-anchor:middle" type="_x0000_t120"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1620,1858" to="1620,203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coordsize="615,566" path="m615,71c512,2,559,0,480,26c523,154,514,85,495,236c480,226,466,214,450,206c436,199,416,202,405,191c394,180,395,161,390,146c257,190,453,110,330,356c319,379,280,346,255,341c244,324,218,266,180,281c163,288,160,311,150,326c116,461,159,433,75,461c60,456,39,433,30,446c6,480,0,566,0,566e" stroked="t" o:allowincell="f" style="position:absolute;left:1326;top:2091;width:359;height:385;mso-wrap-style:none;v-text-anchor:middle;rotation:148">
                  <v:fill o:detectmouseclick="t" on="false"/>
                  <v:stroke color="black" weight="9360" joinstyle="round" endcap="flat"/>
                  <w10:wrap type="square"/>
                </v:shape>
                <v:shape id="shape_0" fillcolor="black" stroked="t" o:allowincell="f" style="position:absolute;left:721;top:598;width:162;height:162;mso-wrap-style:none;v-text-anchor:middle" type="_x0000_t125">
                  <v:fill o:detectmouseclick="t" type="solid" color2="white"/>
                  <v:stroke color="black" weight="9360" joinstyle="miter" endcap="flat"/>
                  <w10:wrap type="square"/>
                </v:shape>
                <v:shape id="shape_0" fillcolor="black" stroked="t" o:allowincell="f" style="position:absolute;left:721;top:1138;width:162;height:162;mso-wrap-style:none;v-text-anchor:middle" type="_x0000_t125">
                  <v:fill o:detectmouseclick="t" type="solid" color2="white"/>
                  <v:stroke color="black" weight="9360" joinstyle="miter" endcap="flat"/>
                  <w10:wrap type="square"/>
                </v:shape>
                <v:shape id="shape_0" fillcolor="black" stroked="t" o:allowincell="f" style="position:absolute;left:721;top:1678;width:162;height:162;mso-wrap-style:none;v-text-anchor:middle" type="_x0000_t125">
                  <v:fill o:detectmouseclick="t" type="solid" color2="white"/>
                  <v:stroke color="black" weight="9360" joinstyle="miter" endcap="flat"/>
                  <w10:wrap type="square"/>
                </v:shape>
                <v:shape id="shape_0" fillcolor="black" stroked="t" o:allowincell="f" style="position:absolute;left:721;top:2218;width:162;height:162;mso-wrap-style:none;v-text-anchor:middle" type="_x0000_t125">
                  <v:fill o:detectmouseclick="t" type="solid" color2="white"/>
                  <v:stroke color="black" weight="9360" joinstyle="miter" endcap="flat"/>
                  <w10:wrap type="square"/>
                </v:shape>
                <v:shape id="shape_0" fillcolor="black" stroked="t" o:allowincell="f" style="position:absolute;left:1980;top:598;width:162;height:162;mso-wrap-style:none;v-text-anchor:middle" type="_x0000_t125">
                  <v:fill o:detectmouseclick="t" type="solid" color2="white"/>
                  <v:stroke color="black" weight="9360" joinstyle="miter" endcap="flat"/>
                  <w10:wrap type="square"/>
                </v:shape>
                <v:shape id="shape_0" fillcolor="black" stroked="t" o:allowincell="f" style="position:absolute;left:1980;top:1138;width:162;height:162;mso-wrap-style:none;v-text-anchor:middle" type="_x0000_t125">
                  <v:fill o:detectmouseclick="t" type="solid" color2="white"/>
                  <v:stroke color="black" weight="9360" joinstyle="miter" endcap="flat"/>
                  <w10:wrap type="square"/>
                </v:shape>
                <v:shape id="shape_0" fillcolor="black" stroked="t" o:allowincell="f" style="position:absolute;left:1980;top:1678;width:162;height:162;mso-wrap-style:none;v-text-anchor:middle" type="_x0000_t125">
                  <v:fill o:detectmouseclick="t" type="solid" color2="white"/>
                  <v:stroke color="black" weight="9360" joinstyle="miter" endcap="flat"/>
                  <w10:wrap type="square"/>
                </v:shape>
                <v:shape id="shape_0" fillcolor="black" stroked="t" o:allowincell="f" style="position:absolute;left:1980;top:2218;width:162;height:162;mso-wrap-style:none;v-text-anchor:middle" type="_x0000_t125">
                  <v:fill o:detectmouseclick="t" type="solid" color2="white"/>
                  <v:stroke color="black" weight="9360" joinstyle="miter" endcap="flat"/>
                  <w10:wrap type="square"/>
                </v:shape>
                <v:line id="shape_0" from="1441,1678" to="1620,203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Ćwiczenie nr 12</w:t>
      </w:r>
    </w:p>
    <w:p>
      <w:pPr>
        <w:pStyle w:val="Normal"/>
        <w:rPr>
          <w:b/>
          <w:b/>
        </w:rPr>
      </w:pPr>
      <w:r>
        <w:rPr>
          <w:b/>
        </w:rPr>
        <w:t>„</w:t>
      </w:r>
      <w:r>
        <w:rPr>
          <w:b/>
        </w:rPr>
        <w:t>Bramka”</w:t>
      </w:r>
    </w:p>
    <w:p>
      <w:pPr>
        <w:pStyle w:val="Normal"/>
        <w:rPr/>
      </w:pPr>
      <w:r>
        <w:rPr/>
        <w:t>Gra jeden na jednego. Atakujący, kozłując piłkę, próbuje wejść w bramkę i rzucić do kosza. Zadaniem obrońcy jest utrudnienie zadan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Ćwiczenia współpracy i pomocy w obroni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1600200" cy="1785620"/>
                <wp:effectExtent l="5080" t="5080" r="5080" b="5080"/>
                <wp:wrapSquare wrapText="bothSides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1785600"/>
                          <a:chOff x="0" y="0"/>
                          <a:chExt cx="1600200" cy="1785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600200" cy="178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3                                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1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                           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ĆW.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0"/>
                            <a:ext cx="914400" cy="914400"/>
                          </a:xfrm>
                          <a:custGeom>
                            <a:avLst/>
                            <a:gdLst>
                              <a:gd name="textAreaLeft" fmla="*/ 113760 w 518400"/>
                              <a:gd name="textAreaRight" fmla="*/ 404640 w 518400"/>
                              <a:gd name="textAreaTop" fmla="*/ 113760 h 518400"/>
                              <a:gd name="textAreaBottom" fmla="*/ 404640 h 5184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68580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91440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571680"/>
                            <a:ext cx="114840" cy="114840"/>
                          </a:xfrm>
                          <a:prstGeom prst="flowChartConnector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571680"/>
                            <a:ext cx="114840" cy="114840"/>
                          </a:xfrm>
                          <a:prstGeom prst="flowChartOr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143000"/>
                            <a:ext cx="114840" cy="11484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1143000"/>
                            <a:ext cx="114840" cy="11484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3080" y="125748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125748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12574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25748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2574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25748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12574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125748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68580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71600" y="68580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68580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3080" y="68580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7.2pt;width:126pt;height:140.6pt" coordorigin="0,144" coordsize="2520,2812">
                <v:shape id="shape_0" fillcolor="white" stroked="t" o:allowincell="f" style="position:absolute;left:0;top:144;width:2519;height:28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3                                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18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                           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ĆW.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540;top:144;width:1439;height:1439;mso-wrap-style:none;v-text-anchor:middle" type="_x0000_t8">
                  <v:fill o:detectmouseclick="t" type="solid" color2="black"/>
                  <v:stroke color="black" weight="9360" joinstyle="miter" endcap="flat"/>
                  <w10:wrap type="square"/>
                </v:shape>
                <v:oval id="shape_0" fillcolor="white" stroked="t" o:allowincell="f" style="position:absolute;left:900;top:1224;width:719;height:719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line id="shape_0" from="900,1584" to="1619,158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fillcolor="black" stroked="t" o:allowincell="f" style="position:absolute;left:360;top:1044;width:180;height:180;mso-wrap-style:none;v-text-anchor:middle" type="_x0000_t120">
                  <v:fill o:detectmouseclick="t" type="solid" color2="white"/>
                  <v:stroke color="black" weight="9360" joinstyle="miter" endcap="flat"/>
                  <w10:wrap type="square"/>
                </v:shape>
                <v:shape id="shape_0" fillcolor="black" stroked="t" o:allowincell="f" style="position:absolute;left:1980;top:1044;width:180;height:180;mso-wrap-style:none;v-text-anchor:middle" type="_x0000_t124">
                  <v:fill o:detectmouseclick="t" type="solid" color2="white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360;top:1944;width:180;height:180;mso-wrap-style:none;v-text-anchor:middle" type="_x0000_t120"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1980;top:1944;width:180;height:180;mso-wrap-style:none;v-text-anchor:middle" type="_x0000_t120"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540,2124" to="719,212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1800,2124" to="1979,212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1080,2124" to="1080,212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20,2124" to="899,212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440,2124" to="1440,212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440,2124" to="1619,212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260,2124" to="1260,212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080,2124" to="1259,212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980,1224" to="1980,194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2160,1224" to="2160,194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360,1224" to="360,194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540,1224" to="540,194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Ćwiczenie nr 1</w:t>
      </w:r>
    </w:p>
    <w:p>
      <w:pPr>
        <w:pStyle w:val="Normal"/>
        <w:jc w:val="both"/>
        <w:rPr/>
      </w:pPr>
      <w:r>
        <w:rPr>
          <w:b/>
        </w:rPr>
        <w:t>„</w:t>
      </w:r>
      <w:r>
        <w:rPr>
          <w:b/>
        </w:rPr>
        <w:t xml:space="preserve">Doskocz – odskocz” </w:t>
      </w:r>
    </w:p>
    <w:p>
      <w:pPr>
        <w:pStyle w:val="Normal"/>
        <w:jc w:val="both"/>
        <w:rPr/>
      </w:pPr>
      <w:r>
        <w:rPr/>
        <w:t>Ćwiczenie w układzie 2 x 2. Atakujący podają do siebie piłkę, obrońcy doskakują (gdy zawodnik posiada piłkę) i odskakują po podaniu. Podobne ćwiczenie w trójkach (stosujemy elementy krycia „każdy swego” od piłki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133350</wp:posOffset>
                </wp:positionV>
                <wp:extent cx="1601470" cy="1785620"/>
                <wp:effectExtent l="5080" t="5080" r="5080" b="5080"/>
                <wp:wrapSquare wrapText="bothSides"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1640" cy="1785600"/>
                          <a:chOff x="0" y="0"/>
                          <a:chExt cx="1601640" cy="1785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601640" cy="178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3                               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                          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3                              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540" w:hanging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540" w:hanging="36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540" w:hanging="36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ĆW.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0"/>
                            <a:ext cx="914400" cy="909360"/>
                          </a:xfrm>
                          <a:custGeom>
                            <a:avLst/>
                            <a:gdLst>
                              <a:gd name="textAreaLeft" fmla="*/ 113760 w 518400"/>
                              <a:gd name="textAreaRight" fmla="*/ 404640 w 518400"/>
                              <a:gd name="textAreaTop" fmla="*/ 113400 h 515520"/>
                              <a:gd name="textAreaBottom" fmla="*/ 402120 h 5155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685800"/>
                            <a:ext cx="457200" cy="454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91440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914400"/>
                            <a:ext cx="114840" cy="11448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12574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1143000"/>
                            <a:ext cx="114840" cy="11448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571680"/>
                            <a:ext cx="114840" cy="11448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343080"/>
                            <a:ext cx="114480" cy="114480"/>
                          </a:xfrm>
                          <a:prstGeom prst="flowChartConnector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685800"/>
                            <a:ext cx="114480" cy="114480"/>
                          </a:xfrm>
                          <a:prstGeom prst="flowChartConnector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228600"/>
                            <a:ext cx="114480" cy="11448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4572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8600" y="457200"/>
                            <a:ext cx="11448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57480" y="571680"/>
                            <a:ext cx="2286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68580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28880" y="45720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00280" y="68580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" y="914400"/>
                            <a:ext cx="2286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3000" y="34308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0.5pt;width:126.1pt;height:140.6pt" coordorigin="0,210" coordsize="2522,2812">
                <v:shape id="shape_0" fillcolor="white" stroked="t" o:allowincell="f" style="position:absolute;left:0;top:210;width:2521;height:28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3                               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                          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3                              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540" w:hanging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ind w:left="540" w:hanging="36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540" w:hanging="36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ĆW.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540;top:210;width:1439;height:1431;mso-wrap-style:none;v-text-anchor:middle" type="_x0000_t8">
                  <v:fill o:detectmouseclick="t" type="solid" color2="black"/>
                  <v:stroke color="black" weight="9360" joinstyle="miter" endcap="flat"/>
                  <w10:wrap type="square"/>
                </v:shape>
                <v:oval id="shape_0" fillcolor="white" stroked="t" o:allowincell="f" style="position:absolute;left:900;top:1290;width:719;height:715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line id="shape_0" from="900,1650" to="1619,165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fillcolor="white" stroked="t" o:allowincell="f" style="position:absolute;left:2160;top:1650;width:180;height:179;mso-wrap-style:none;v-text-anchor:middle" type="_x0000_t120"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540,2190" to="540,219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fillcolor="white" stroked="t" o:allowincell="f" style="position:absolute;left:540;top:2010;width:180;height:179;mso-wrap-style:none;v-text-anchor:middle" type="_x0000_t120"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180;top:1110;width:180;height:179;mso-wrap-style:none;v-text-anchor:middle" type="_x0000_t120"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black" stroked="t" o:allowincell="f" style="position:absolute;left:360;top:750;width:179;height:179;mso-wrap-style:none;v-text-anchor:middle" type="_x0000_t120">
                  <v:fill o:detectmouseclick="t" type="solid" color2="white"/>
                  <v:stroke color="black" weight="9360" joinstyle="miter" endcap="flat"/>
                  <w10:wrap type="square"/>
                </v:shape>
                <v:shape id="shape_0" fillcolor="black" stroked="t" o:allowincell="f" style="position:absolute;left:1800;top:1290;width:179;height:179;mso-wrap-style:none;v-text-anchor:middle" type="_x0000_t120">
                  <v:fill o:detectmouseclick="t" type="solid" color2="white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1980;top:570;width:179;height:179;mso-wrap-style:none;v-text-anchor:middle" type="_x0000_t120"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540,930" to="1079,93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360,930" to="539,146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1980,1110" to="2339,128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1980,1290" to="1980,182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1620,930" to="1799,1109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1260,1290" to="1439,1469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720,1650" to="1079,200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1800,750" to="1979,92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Ćwiczenie nr 2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Krycie od piłki</w:t>
      </w:r>
    </w:p>
    <w:p>
      <w:pPr>
        <w:pStyle w:val="Normal"/>
        <w:jc w:val="both"/>
        <w:rPr/>
      </w:pPr>
      <w:r>
        <w:rPr/>
        <w:t xml:space="preserve"> </w:t>
      </w:r>
      <w:r>
        <w:rPr/>
        <w:t>Zawodnicy ataku 1 i 2 podają między sobą piłkę, obrońcy starają się uniemożliwić podanie do 3 i 4, stosując krycie od piłki (pozycja zamknięta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9845</wp:posOffset>
                </wp:positionV>
                <wp:extent cx="1600200" cy="1785620"/>
                <wp:effectExtent l="5080" t="5080" r="5080" b="5080"/>
                <wp:wrapSquare wrapText="bothSides"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1785600"/>
                          <a:chOff x="0" y="0"/>
                          <a:chExt cx="1600200" cy="1785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600200" cy="178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ĆW.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0"/>
                            <a:ext cx="914400" cy="914400"/>
                          </a:xfrm>
                          <a:custGeom>
                            <a:avLst/>
                            <a:gdLst>
                              <a:gd name="textAreaLeft" fmla="*/ 113760 w 518400"/>
                              <a:gd name="textAreaRight" fmla="*/ 404640 w 518400"/>
                              <a:gd name="textAreaTop" fmla="*/ 113760 h 518400"/>
                              <a:gd name="textAreaBottom" fmla="*/ 404640 h 5184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68580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91440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14480"/>
                            <a:ext cx="114840" cy="11484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914400"/>
                            <a:ext cx="114840" cy="114840"/>
                          </a:xfrm>
                          <a:prstGeom prst="flowChartOr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143000"/>
                            <a:ext cx="114840" cy="11484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600" y="102888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600" y="799560"/>
                            <a:ext cx="720" cy="11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600" y="57168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600" y="22860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200" y="457200"/>
                            <a:ext cx="72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.35pt;width:126pt;height:140.6pt" coordorigin="0,47" coordsize="2520,2812">
                <v:shape id="shape_0" fillcolor="white" stroked="t" o:allowincell="f" style="position:absolute;left:0;top:47;width:2519;height:28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ĆW.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540;top:47;width:1439;height:1439;mso-wrap-style:none;v-text-anchor:middle" type="_x0000_t8">
                  <v:fill o:detectmouseclick="t" type="solid" color2="black"/>
                  <v:stroke color="black" weight="9360" joinstyle="miter" endcap="flat"/>
                  <w10:wrap type="square"/>
                </v:shape>
                <v:oval id="shape_0" fillcolor="white" stroked="t" o:allowincell="f" style="position:absolute;left:900;top:1127;width:719;height:719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line id="shape_0" from="900,1487" to="1619,148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fillcolor="white" stroked="t" o:allowincell="f" style="position:absolute;left:360;top:227;width:180;height:180;mso-wrap-style:none;v-text-anchor:middle" type="_x0000_t120"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black" stroked="t" o:allowincell="f" style="position:absolute;left:720;top:1487;width:180;height:180;mso-wrap-style:none;v-text-anchor:middle" type="_x0000_t124">
                  <v:fill o:detectmouseclick="t" type="solid" color2="white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360;top:1847;width:180;height:180;mso-wrap-style:none;v-text-anchor:middle" type="_x0000_t120"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360,1667" to="360,1846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360,1306" to="360,1486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360,947" to="360,1126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360,407" to="360,766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20,767" to="720,1486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Ćwiczenie nr 3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Obrona zawodnika rozgrywającego </w:t>
      </w:r>
    </w:p>
    <w:p>
      <w:pPr>
        <w:pStyle w:val="Normal"/>
        <w:jc w:val="both"/>
        <w:rPr/>
      </w:pPr>
      <w:r>
        <w:rPr/>
        <w:t>Atakujący (1) podaje do partnera (2). W momencie podania obrońca zawodnika nr 1 wykonuje prawidłowy odskok, zatrzymując się między dwoma atakującymi w pozycji trójkąta (ustawienie obrońcy w stosunku do zawodników 1 i 2) i przyjmuje prawidłową postawę.  Gdy zawodnik natomiast (2) wykona podanie powrotne do swojego partnera (1) – obrońca powraca do krycia zawodnika nr 1, godnie z przyjętą zasadą. Ćwiczenie wykonujemy z prawej i lewej strony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9215</wp:posOffset>
                </wp:positionV>
                <wp:extent cx="1598930" cy="1784985"/>
                <wp:effectExtent l="5080" t="5080" r="5080" b="5080"/>
                <wp:wrapSquare wrapText="bothSides"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98760" cy="1784880"/>
                          <a:chOff x="0" y="0"/>
                          <a:chExt cx="1598760" cy="17848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598760" cy="1784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598760" cy="1784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ĆW.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42360" y="720"/>
                              <a:ext cx="913680" cy="913680"/>
                            </a:xfrm>
                            <a:custGeom>
                              <a:avLst/>
                              <a:gdLst>
                                <a:gd name="textAreaLeft" fmla="*/ 113760 w 518040"/>
                                <a:gd name="textAreaRight" fmla="*/ 404280 w 518040"/>
                                <a:gd name="textAreaTop" fmla="*/ 113760 h 518040"/>
                                <a:gd name="textAreaBottom" fmla="*/ 404280 h 51804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16200" y="21600"/>
                                  </a:lnTo>
                                  <a:lnTo>
                                    <a:pt x="5400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0960" y="685800"/>
                              <a:ext cx="456480" cy="456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0960" y="914400"/>
                              <a:ext cx="4564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6480" y="685800"/>
                              <a:ext cx="114840" cy="11484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880" y="1143000"/>
                              <a:ext cx="114840" cy="11484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60" y="228600"/>
                              <a:ext cx="114840" cy="11484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080" y="1257480"/>
                              <a:ext cx="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3680" y="1257480"/>
                              <a:ext cx="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9560" y="1257480"/>
                              <a:ext cx="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227880" y="34344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7880" y="91512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7880" y="68652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360" y="343440"/>
                            <a:ext cx="22788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960" y="343440"/>
                            <a:ext cx="668520" cy="68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542" h="10800">
                                <a:moveTo>
                                  <a:pt x="10800" y="0"/>
                                </a:moveTo>
                                <a:arcTo wR="10800" hR="10800" stAng="-5400000" swAng="4648271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542" h="10800">
                                <a:moveTo>
                                  <a:pt x="10800" y="0"/>
                                </a:moveTo>
                                <a:arcTo wR="10800" hR="10800" stAng="-5400000" swAng="4648271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760" y="91512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5.45pt;width:125.9pt;height:140.55pt" coordorigin="0,109" coordsize="2518,2811">
                <v:group id="shape_0" style="position:absolute;left:0;top:109;width:2518;height:2811">
                  <v:shape id="shape_0" fillcolor="white" stroked="t" o:allowincell="f" style="position:absolute;left:0;top:109;width:2517;height:281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2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1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ĆW.4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square"/>
                  </v:shape>
                  <v:shape id="shape_0" fillcolor="white" stroked="t" o:allowincell="f" style="position:absolute;left:539;top:110;width:1438;height:1438;mso-wrap-style:none;v-text-anchor:middle" type="_x0000_t8">
                    <v:fill o:detectmouseclick="t" type="solid" color2="black"/>
                    <v:stroke color="black" weight="9360" joinstyle="miter" endcap="flat"/>
                    <w10:wrap type="square"/>
                  </v:shape>
                  <v:oval id="shape_0" fillcolor="white" stroked="t" o:allowincell="f" style="position:absolute;left:899;top:1189;width:718;height:718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oval>
                  <v:line id="shape_0" from="899,1549" to="1617,1549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shape id="shape_0" fillcolor="black" stroked="t" o:allowincell="f" style="position:absolute;left:719;top:1189;width:180;height:180;mso-wrap-style:none;v-text-anchor:middle" type="_x0000_t120">
                    <v:fill o:detectmouseclick="t" type="solid" color2="white"/>
                    <v:stroke color="black" weight="9360" joinstyle="miter" endcap="flat"/>
                    <w10:wrap type="square"/>
                  </v:shape>
                  <v:shape id="shape_0" fillcolor="white" stroked="t" o:allowincell="f" style="position:absolute;left:359;top:1909;width:180;height:180;mso-wrap-style:none;v-text-anchor:middle" type="_x0000_t120">
                    <v:fill o:detectmouseclick="t" type="solid" color2="black"/>
                    <v:stroke color="black" weight="9360" joinstyle="miter" endcap="flat"/>
                    <w10:wrap type="square"/>
                  </v:shape>
                  <v:shape id="shape_0" fillcolor="white" stroked="t" o:allowincell="f" style="position:absolute;left:179;top:469;width:180;height:180;mso-wrap-style:none;v-text-anchor:middle" type="_x0000_t120">
                    <v:fill o:detectmouseclick="t" type="solid" color2="black"/>
                    <v:stroke color="black" weight="9360" joinstyle="miter" endcap="flat"/>
                    <w10:wrap type="square"/>
                  </v:shape>
                  <v:line id="shape_0" from="1079,2089" to="1079,2089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1439,2089" to="1439,2089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1259,2089" to="1259,2089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</v:group>
                <v:line id="shape_0" from="359,650" to="359,100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359,1550" to="359,1909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359,1190" to="359,1369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539,650" to="897,190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rect id="shape_0" coordsize="10542,10800" path="l0,21600xee" stroked="t" o:allowincell="f" style="position:absolute;left:899;top:650;width:1052;height:1079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line id="shape_0" from="1979,1550" to="1979,190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Ćwiczenie nr 4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Obrona zawodnika ścinającego </w:t>
      </w:r>
    </w:p>
    <w:p>
      <w:pPr>
        <w:pStyle w:val="Normal"/>
        <w:jc w:val="both"/>
        <w:rPr/>
      </w:pPr>
      <w:r>
        <w:rPr/>
        <w:t>Zawodnik 1 podaje piłkę do partnera 2 i wykonuje element ścinania pod kosz. Obrońca w momencie podania wykonuje odskok w stronę zawodnika 2 i zachowuje zasadę trójkąta. Podczas elementu ścinania atakującego 1, obrońca przyjmuje pozycję krycia od piłki w ten sposób, aby atakujący wyminął go za plecami, a nie przed nim. Obrońca podczas tego ćwiczenia nie powinien tracić kontaktu wzrokowego z atakującym i piłką. Ćwiczenie wykonujemy z prawej i lewej stro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114300</wp:posOffset>
                </wp:positionH>
                <wp:positionV relativeFrom="paragraph">
                  <wp:posOffset>53340</wp:posOffset>
                </wp:positionV>
                <wp:extent cx="1601470" cy="1785620"/>
                <wp:effectExtent l="5080" t="5080" r="5080" b="5080"/>
                <wp:wrapSquare wrapText="bothSides"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1640" cy="1785600"/>
                          <a:chOff x="0" y="0"/>
                          <a:chExt cx="1601640" cy="1785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601640" cy="178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     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ĆW.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343080"/>
                            <a:ext cx="114840" cy="114480"/>
                          </a:xfrm>
                          <a:prstGeom prst="flowChartConnector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1257480"/>
                            <a:ext cx="114840" cy="11448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343080"/>
                            <a:ext cx="114840" cy="11448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0"/>
                            <a:ext cx="914400" cy="909360"/>
                          </a:xfrm>
                          <a:custGeom>
                            <a:avLst/>
                            <a:gdLst>
                              <a:gd name="textAreaLeft" fmla="*/ 113760 w 518400"/>
                              <a:gd name="textAreaRight" fmla="*/ 404640 w 518400"/>
                              <a:gd name="textAreaTop" fmla="*/ 113400 h 515520"/>
                              <a:gd name="textAreaBottom" fmla="*/ 402120 h 5155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685800"/>
                            <a:ext cx="457200" cy="454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91440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600" y="45720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600" y="80028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600" y="10288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4572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8002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11430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600" y="228600"/>
                            <a:ext cx="571680" cy="22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228600"/>
                            <a:ext cx="5716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457200"/>
                            <a:ext cx="2286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4.2pt;width:126.1pt;height:140.6pt" coordorigin="180,84" coordsize="2522,2812">
                <v:shape id="shape_0" fillcolor="white" stroked="t" o:allowincell="f" style="position:absolute;left:180;top:84;width:2521;height:28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     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ĆW.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black" stroked="t" o:allowincell="f" style="position:absolute;left:721;top:624;width:180;height:179;mso-wrap-style:none;v-text-anchor:middle" type="_x0000_t120">
                  <v:fill o:detectmouseclick="t" type="solid" color2="white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361;top:2064;width:180;height:179;mso-wrap-style:none;v-text-anchor:middle" type="_x0000_t120"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361;top:624;width:180;height:179;mso-wrap-style:none;v-text-anchor:middle" type="_x0000_t120"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721;top:84;width:1439;height:1431;mso-wrap-style:none;v-text-anchor:middle" type="_x0000_t8">
                  <v:fill o:detectmouseclick="t" type="solid" color2="black"/>
                  <v:stroke color="black" weight="9360" joinstyle="miter" endcap="flat"/>
                  <w10:wrap type="square"/>
                </v:shape>
                <v:oval id="shape_0" fillcolor="white" stroked="t" o:allowincell="f" style="position:absolute;left:1081;top:1164;width:719;height:715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line id="shape_0" from="1081,1524" to="1800,152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40,804" to="540,116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540,1344" to="540,1523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540,1704" to="540,2063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361,804" to="361,116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361,1344" to="361,170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361,1884" to="361,206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rect id="shape_0" coordsize="10800,10800" path="l0,21600xee" stroked="t" o:allowincell="f" style="position:absolute;left:540;top:444;width:899;height:359;flip:y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line id="shape_0" from="1441,444" to="2340,80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900,804" to="1259,98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b/>
          <w:bCs/>
          <w:sz w:val="28"/>
          <w:szCs w:val="28"/>
        </w:rPr>
        <w:t>Ćwiczenie nr 5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Krycie zawodnika skrzydłowego </w:t>
      </w:r>
    </w:p>
    <w:p>
      <w:pPr>
        <w:pStyle w:val="Normal"/>
        <w:jc w:val="both"/>
        <w:rPr/>
      </w:pPr>
      <w:r>
        <w:rPr/>
        <w:t>Zawodnik 1 podaje piłkę do partnera 2, przy którym jest obrońca. Po podaniu powrotnym, zawodnik 2 porusza się w  kierunku pola 3 sekund i stara się wyjść do piłki przed kryjącym. Zadaniem obrońcy jest wyprzedzanie atakującego (krycie od piłki – pozycja zamknięta) tak, aby zmusić go do wbiegnięcia w pole 3 sekund za swoimi plecami. W drugiej fazie ćwiczenia zawodnik 2 po przebiegnięciu pola 3 sekund, zajmuje pozycję skrzydłowego po drugiej stronie, a obrońca przyjmuje pozycję otwartą po stronie pomocy.</w:t>
      </w:r>
    </w:p>
    <w:p>
      <w:pPr>
        <w:pStyle w:val="Normal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114300</wp:posOffset>
                </wp:positionH>
                <wp:positionV relativeFrom="paragraph">
                  <wp:posOffset>153670</wp:posOffset>
                </wp:positionV>
                <wp:extent cx="1601470" cy="1785620"/>
                <wp:effectExtent l="5080" t="5080" r="5080" b="5080"/>
                <wp:wrapSquare wrapText="bothSides"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1640" cy="1785600"/>
                          <a:chOff x="0" y="0"/>
                          <a:chExt cx="1601640" cy="1785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601640" cy="178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                               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          5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2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                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ĆW.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1143000"/>
                            <a:ext cx="114840" cy="11448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228600"/>
                            <a:ext cx="114840" cy="11448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0"/>
                            <a:ext cx="914400" cy="909360"/>
                          </a:xfrm>
                          <a:custGeom>
                            <a:avLst/>
                            <a:gdLst>
                              <a:gd name="textAreaLeft" fmla="*/ 113760 w 518400"/>
                              <a:gd name="textAreaRight" fmla="*/ 404640 w 518400"/>
                              <a:gd name="textAreaTop" fmla="*/ 113400 h 515520"/>
                              <a:gd name="textAreaBottom" fmla="*/ 402120 h 5155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685800"/>
                            <a:ext cx="457200" cy="454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91440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600" y="3430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600" y="68580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600" y="91440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800280"/>
                            <a:ext cx="114840" cy="114480"/>
                          </a:xfrm>
                          <a:prstGeom prst="flowChartConnector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914400"/>
                            <a:ext cx="114840" cy="11448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1371600"/>
                            <a:ext cx="114840" cy="11448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571680"/>
                            <a:ext cx="114840" cy="11448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00280" y="1143000"/>
                            <a:ext cx="2286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3000" y="91440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71600" y="68580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12574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42360" y="125676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57200" y="1371600"/>
                            <a:ext cx="2286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9144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" y="800280"/>
                            <a:ext cx="2286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12.1pt;width:126.1pt;height:140.6pt" coordorigin="180,242" coordsize="2522,2812">
                <v:shape id="shape_0" fillcolor="white" stroked="t" o:allowincell="f" style="position:absolute;left:180;top:242;width:2521;height:28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                               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          5       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2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  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                      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ĆW.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540;top:2042;width:180;height:179;mso-wrap-style:none;v-text-anchor:middle" type="_x0000_t120"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361;top:602;width:180;height:179;mso-wrap-style:none;v-text-anchor:middle" type="_x0000_t120"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721;top:242;width:1439;height:1431;mso-wrap-style:none;v-text-anchor:middle" type="_x0000_t8">
                  <v:fill o:detectmouseclick="t" type="solid" color2="black"/>
                  <v:stroke color="black" weight="9360" joinstyle="miter" endcap="flat"/>
                  <w10:wrap type="square"/>
                </v:shape>
                <v:oval id="shape_0" fillcolor="white" stroked="t" o:allowincell="f" style="position:absolute;left:1081;top:1322;width:719;height:715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line id="shape_0" from="1081,1682" to="1800,168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40,782" to="540,114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540,1322" to="540,1501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540,1682" to="540,2041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shape id="shape_0" fillcolor="black" stroked="t" o:allowincell="f" style="position:absolute;left:1260;top:1502;width:180;height:179;mso-wrap-style:none;v-text-anchor:middle" type="_x0000_t120">
                  <v:fill o:detectmouseclick="t" type="solid" color2="white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1081;top:1682;width:180;height:179;mso-wrap-style:none;v-text-anchor:middle" type="_x0000_t120"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1260;top:2402;width:180;height:179;mso-wrap-style:none;v-text-anchor:middle" type="_x0000_t120"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2340;top:1142;width:180;height:179;mso-wrap-style:none;v-text-anchor:middle" type="_x0000_t120"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1441,2042" to="1800,240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1980,1682" to="2159,1861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2340,1322" to="2519,1501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721,2222" to="721,222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19,2221" to="719,2221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900,2402" to="1259,2581" stroked="t" o:allowincell="f" style="position:absolute;flip:xy">
                  <v:stroke color="black" weight="9360" joinstyle="miter" endcap="flat"/>
                  <v:fill o:detectmouseclick="t" on="false"/>
                  <w10:wrap type="square"/>
                </v:line>
                <v:line id="shape_0" from="1441,1682" to="1441,186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900,1502" to="1259,186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Ćwiczenie nr 6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Krycie zawodnika środkowego </w:t>
      </w:r>
    </w:p>
    <w:p>
      <w:pPr>
        <w:pStyle w:val="Normal"/>
        <w:jc w:val="both"/>
        <w:rPr>
          <w:vertAlign w:val="subscript"/>
        </w:rPr>
      </w:pPr>
      <w:r>
        <w:rPr/>
        <w:t>Zawodnicy ataku - 1, 2, 3, 4 podają między sobą piłkę - nie zmieniając miejsca. Zawodnik ataku 5 - środkowy porusza się w kierunku zawodnika, który w danym momencie otrzymał piłkę zajmując pozycję środkowego. Zawodnik broniący środkowego przyjmuje prawidłową pozycję obronną, tj. pozycje otwarte i zamknięte. Podobne ćwiczenie można zastosować z dwoma środkowymi.</w:t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114300</wp:posOffset>
                </wp:positionH>
                <wp:positionV relativeFrom="paragraph">
                  <wp:posOffset>50165</wp:posOffset>
                </wp:positionV>
                <wp:extent cx="1601470" cy="1828165"/>
                <wp:effectExtent l="5080" t="5080" r="5080" b="0"/>
                <wp:wrapSquare wrapText="bothSides"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1640" cy="1828080"/>
                          <a:chOff x="0" y="0"/>
                          <a:chExt cx="1601640" cy="1828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601640" cy="178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       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                            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                      1          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4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ĆW.7        I        I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0"/>
                            <a:ext cx="914400" cy="909360"/>
                          </a:xfrm>
                          <a:custGeom>
                            <a:avLst/>
                            <a:gdLst>
                              <a:gd name="textAreaLeft" fmla="*/ 113760 w 518400"/>
                              <a:gd name="textAreaRight" fmla="*/ 404640 w 518400"/>
                              <a:gd name="textAreaTop" fmla="*/ 113400 h 515520"/>
                              <a:gd name="textAreaBottom" fmla="*/ 402120 h 5155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685080"/>
                            <a:ext cx="457200" cy="454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91368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1028160"/>
                            <a:ext cx="114840" cy="113760"/>
                          </a:xfrm>
                          <a:prstGeom prst="flowChartConnector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1142280"/>
                            <a:ext cx="114840" cy="11376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1142280"/>
                            <a:ext cx="114840" cy="11376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125676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42360" y="125604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256760"/>
                            <a:ext cx="114840" cy="113760"/>
                          </a:xfrm>
                          <a:prstGeom prst="flowChartConnector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799560"/>
                            <a:ext cx="114840" cy="113760"/>
                          </a:xfrm>
                          <a:prstGeom prst="flowChartConnector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685080"/>
                            <a:ext cx="114840" cy="11376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1256760"/>
                            <a:ext cx="114840" cy="113760"/>
                          </a:xfrm>
                          <a:prstGeom prst="flowChartConnector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1370880"/>
                            <a:ext cx="114840" cy="11376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480" y="79884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480" y="114156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480" y="912960"/>
                            <a:ext cx="22860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9136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1422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1256760"/>
                            <a:ext cx="245880" cy="32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9" h="510">
                                <a:moveTo>
                                  <a:pt x="389" y="0"/>
                                </a:moveTo>
                                <a:cubicBezTo>
                                  <a:pt x="384" y="35"/>
                                  <a:pt x="380" y="70"/>
                                  <a:pt x="374" y="105"/>
                                </a:cubicBezTo>
                                <a:cubicBezTo>
                                  <a:pt x="370" y="130"/>
                                  <a:pt x="378" y="163"/>
                                  <a:pt x="359" y="180"/>
                                </a:cubicBezTo>
                                <a:cubicBezTo>
                                  <a:pt x="336" y="200"/>
                                  <a:pt x="299" y="190"/>
                                  <a:pt x="269" y="195"/>
                                </a:cubicBezTo>
                                <a:cubicBezTo>
                                  <a:pt x="310" y="319"/>
                                  <a:pt x="330" y="281"/>
                                  <a:pt x="194" y="300"/>
                                </a:cubicBezTo>
                                <a:cubicBezTo>
                                  <a:pt x="199" y="330"/>
                                  <a:pt x="194" y="364"/>
                                  <a:pt x="209" y="390"/>
                                </a:cubicBezTo>
                                <a:cubicBezTo>
                                  <a:pt x="217" y="404"/>
                                  <a:pt x="270" y="405"/>
                                  <a:pt x="254" y="405"/>
                                </a:cubicBezTo>
                                <a:cubicBezTo>
                                  <a:pt x="184" y="405"/>
                                  <a:pt x="114" y="395"/>
                                  <a:pt x="44" y="390"/>
                                </a:cubicBezTo>
                                <a:cubicBezTo>
                                  <a:pt x="0" y="456"/>
                                  <a:pt x="14" y="417"/>
                                  <a:pt x="14" y="51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1142280"/>
                            <a:ext cx="11448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0"/>
                            <a:ext cx="0" cy="182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1485360"/>
                            <a:ext cx="72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3.95pt;width:126.1pt;height:143.9pt" coordorigin="180,79" coordsize="2522,2878">
                <v:shape id="shape_0" fillcolor="white" stroked="t" o:allowincell="f" style="position:absolute;left:180;top:79;width:2521;height:28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       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                            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                      1          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4 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ĆW.7        I        II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721;top:79;width:1439;height:1431;mso-wrap-style:none;v-text-anchor:middle" type="_x0000_t8">
                  <v:fill o:detectmouseclick="t" type="solid" color2="black"/>
                  <v:stroke color="black" weight="9360" joinstyle="miter" endcap="flat"/>
                  <w10:wrap type="square"/>
                </v:shape>
                <v:oval id="shape_0" fillcolor="white" stroked="t" o:allowincell="f" style="position:absolute;left:1081;top:1158;width:719;height:715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line id="shape_0" from="1081,1518" to="1800,151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fillcolor="black" stroked="t" o:allowincell="f" style="position:absolute;left:1801;top:1698;width:180;height:178;mso-wrap-style:none;v-text-anchor:middle" type="_x0000_t120">
                  <v:fill o:detectmouseclick="t" type="solid" color2="white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1801;top:1878;width:180;height:178;mso-wrap-style:none;v-text-anchor:middle" type="_x0000_t120"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2161;top:1878;width:180;height:178;mso-wrap-style:none;v-text-anchor:middle" type="_x0000_t120"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721,2058" to="721,205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19,2057" to="719,2057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fillcolor="black" stroked="t" o:allowincell="f" style="position:absolute;left:1620;top:2058;width:180;height:178;mso-wrap-style:none;v-text-anchor:middle" type="_x0000_t120">
                  <v:fill o:detectmouseclick="t" type="solid" color2="white"/>
                  <v:stroke color="black" weight="9360" joinstyle="miter" endcap="flat"/>
                  <w10:wrap type="square"/>
                </v:shape>
                <v:shape id="shape_0" fillcolor="black" stroked="t" o:allowincell="f" style="position:absolute;left:721;top:1338;width:180;height:178;mso-wrap-style:none;v-text-anchor:middle" type="_x0000_t120">
                  <v:fill o:detectmouseclick="t" type="solid" color2="white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361;top:1158;width:180;height:178;mso-wrap-style:none;v-text-anchor:middle" type="_x0000_t120"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black" stroked="t" o:allowincell="f" style="position:absolute;left:721;top:2058;width:180;height:178;mso-wrap-style:none;v-text-anchor:middle" type="_x0000_t120">
                  <v:fill o:detectmouseclick="t" type="solid" color2="white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361;top:2238;width:180;height:178;mso-wrap-style:none;v-text-anchor:middle" type="_x0000_t120"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361,1337" to="361,169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361,1877" to="361,2235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361,1517" to="720,223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540,1518" to="899,151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620,1878" to="1979,187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coordsize="389,510" path="m389,0c384,35,380,70,374,105c370,130,378,163,359,180c336,200,299,190,269,195c310,319,330,281,194,300c199,330,194,364,209,390c217,404,270,405,254,405c184,405,114,395,44,390c0,456,14,417,14,510e" stroked="t" o:allowincell="f" style="position:absolute;left:1801;top:2058;width:386;height:508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line id="shape_0" from="1980,1878" to="2159,223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1441,79" to="1441,295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801,2418" to="1801,259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b/>
          <w:sz w:val="28"/>
          <w:szCs w:val="28"/>
        </w:rPr>
        <w:t>Ćwiczenie nr 7</w:t>
      </w:r>
    </w:p>
    <w:p>
      <w:pPr>
        <w:pStyle w:val="Normal"/>
        <w:jc w:val="both"/>
        <w:rPr>
          <w:b/>
          <w:b/>
        </w:rPr>
      </w:pPr>
      <w:r>
        <w:rPr>
          <w:b/>
        </w:rPr>
        <w:t>Zasłona do piłki i walka na szczycie zasłony</w:t>
      </w:r>
    </w:p>
    <w:p>
      <w:pPr>
        <w:pStyle w:val="Normal"/>
        <w:jc w:val="both"/>
        <w:rPr>
          <w:b/>
          <w:b/>
        </w:rPr>
      </w:pPr>
      <w:r>
        <w:rPr/>
        <w:t>Ćwiczenie w układzie 2 x 2. Zawodnik ataku -1 podaje piłkę do 2 i biegnie na zasłonę (faza I).</w:t>
      </w:r>
      <w:r>
        <w:rPr>
          <w:b/>
        </w:rPr>
        <w:t xml:space="preserve"> </w:t>
      </w:r>
      <w:r>
        <w:rPr/>
        <w:t xml:space="preserve">Zawodnik 2 rozpoczyna manewr kozłowania piłki, a jego obrońca (3) walczy na szczycie zasłony, starając się krokiem wyprzedzającym wyjść przed zasłaniającego (zawodnika 1). W tym ćwiczeniu obrońcy nie przekazują krycia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astawianie w obronie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114300</wp:posOffset>
                </wp:positionH>
                <wp:positionV relativeFrom="paragraph">
                  <wp:posOffset>90805</wp:posOffset>
                </wp:positionV>
                <wp:extent cx="1599565" cy="1785620"/>
                <wp:effectExtent l="5080" t="5715" r="5080" b="5080"/>
                <wp:wrapSquare wrapText="bothSides"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99480" cy="1785600"/>
                          <a:chOff x="0" y="0"/>
                          <a:chExt cx="1599480" cy="1785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599480" cy="178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ĆW.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0"/>
                            <a:ext cx="1380600" cy="1378440"/>
                          </a:xfrm>
                          <a:custGeom>
                            <a:avLst/>
                            <a:gdLst>
                              <a:gd name="textAreaLeft" fmla="*/ 172080 w 782640"/>
                              <a:gd name="textAreaRight" fmla="*/ 610560 w 782640"/>
                              <a:gd name="textAreaTop" fmla="*/ 171720 h 781560"/>
                              <a:gd name="textAreaBottom" fmla="*/ 609840 h 7815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914400"/>
                            <a:ext cx="707400" cy="685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257480"/>
                            <a:ext cx="685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1371600"/>
                            <a:ext cx="114840" cy="11448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12574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4400" y="114300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1028880"/>
                            <a:ext cx="114840" cy="114480"/>
                          </a:xfrm>
                          <a:prstGeom prst="flowChartConnector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85080" y="1028880"/>
                            <a:ext cx="11376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4400" y="1028880"/>
                            <a:ext cx="11376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1143000"/>
                            <a:ext cx="113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00280" y="11430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800280"/>
                            <a:ext cx="113760" cy="115560"/>
                          </a:xfrm>
                          <a:prstGeom prst="noSmoking">
                            <a:avLst>
                              <a:gd name="adj" fmla="val 125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7.15pt;width:125.95pt;height:140.6pt" coordorigin="180,143" coordsize="2519,2812">
                <v:shape id="shape_0" fillcolor="white" stroked="t" o:allowincell="f" style="position:absolute;left:180;top:143;width:2518;height:28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ĆW.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361;top:143;width:2173;height:2170;mso-wrap-style:none;v-text-anchor:middle" type="_x0000_t8">
                  <v:fill o:detectmouseclick="t" type="solid" color2="black"/>
                  <v:stroke color="black" weight="9360" joinstyle="miter" endcap="flat"/>
                  <w10:wrap type="square"/>
                </v:shape>
                <v:oval id="shape_0" fillcolor="white" stroked="t" o:allowincell="f" style="position:absolute;left:900;top:1583;width:1113;height:1079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line id="shape_0" from="900,2123" to="1978,212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fillcolor="white" stroked="t" o:allowincell="f" style="position:absolute;left:1441;top:2303;width:180;height:179;mso-wrap-style:none;v-text-anchor:middle" type="_x0000_t120"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721,2123" to="721,212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1620,1943" to="1620,230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fillcolor="black" stroked="t" o:allowincell="f" style="position:absolute;left:1441;top:1763;width:180;height:179;mso-wrap-style:none;v-text-anchor:middle" type="_x0000_t120">
                  <v:fill o:detectmouseclick="t" type="solid" color2="white"/>
                  <v:stroke color="black" weight="9360" joinstyle="miter" endcap="flat"/>
                  <w10:wrap type="square"/>
                </v:shape>
                <v:line id="shape_0" from="1259,1763" to="1437,1942" stroked="t" o:allowincell="f" style="position:absolute;flip:xy">
                  <v:stroke color="black" weight="9360" joinstyle="miter" endcap="flat"/>
                  <v:fill o:detectmouseclick="t" on="false"/>
                  <w10:wrap type="square"/>
                </v:line>
                <v:line id="shape_0" from="1620,1763" to="1798,1942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1441,1943" to="1619,194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441,1943" to="1441,230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rect id="shape_0" fillcolor="white" stroked="t" o:allowincell="f" style="position:absolute;left:1441;top:1403;width:178;height:181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</v:group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Ćwiczenie nr 1</w:t>
      </w:r>
    </w:p>
    <w:p>
      <w:pPr>
        <w:pStyle w:val="Normal"/>
        <w:rPr>
          <w:b/>
          <w:b/>
        </w:rPr>
      </w:pPr>
      <w:r>
        <w:rPr>
          <w:b/>
        </w:rPr>
        <w:t>„</w:t>
      </w:r>
      <w:r>
        <w:rPr>
          <w:b/>
        </w:rPr>
        <w:t>Walka nóg”</w:t>
      </w:r>
    </w:p>
    <w:p>
      <w:pPr>
        <w:pStyle w:val="Normal"/>
        <w:jc w:val="both"/>
        <w:rPr/>
      </w:pPr>
      <w:r>
        <w:rPr/>
        <w:t>Zawodnik obrony i zawodnik ataku stoją w kole przodem do siebie. Na obrzeżu koła znajduje się piłka. Na sygnał prowadzącego zawodnik obrony wykonuje element zastawienia i nie dopuszcza - poprzez pracę nóg - do przejęcia piłki przez zawodnika ataku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228600</wp:posOffset>
                </wp:positionH>
                <wp:positionV relativeFrom="paragraph">
                  <wp:posOffset>177800</wp:posOffset>
                </wp:positionV>
                <wp:extent cx="1599565" cy="1785620"/>
                <wp:effectExtent l="5080" t="5715" r="5080" b="5080"/>
                <wp:wrapSquare wrapText="bothSides"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99480" cy="1785600"/>
                          <a:chOff x="0" y="0"/>
                          <a:chExt cx="1599480" cy="1785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599480" cy="178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ĆW.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0"/>
                            <a:ext cx="1380600" cy="1378440"/>
                          </a:xfrm>
                          <a:custGeom>
                            <a:avLst/>
                            <a:gdLst>
                              <a:gd name="textAreaLeft" fmla="*/ 172080 w 782640"/>
                              <a:gd name="textAreaRight" fmla="*/ 610560 w 782640"/>
                              <a:gd name="textAreaTop" fmla="*/ 171720 h 781560"/>
                              <a:gd name="textAreaBottom" fmla="*/ 609840 h 7815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914400"/>
                            <a:ext cx="707400" cy="685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257480"/>
                            <a:ext cx="685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1486080"/>
                            <a:ext cx="114840" cy="11448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12574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914400"/>
                            <a:ext cx="114840" cy="114480"/>
                          </a:xfrm>
                          <a:prstGeom prst="flowChartConnector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486080"/>
                            <a:ext cx="114840" cy="11448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914400"/>
                            <a:ext cx="114840" cy="114480"/>
                          </a:xfrm>
                          <a:prstGeom prst="flowChartConnector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8880" y="114300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1680" y="114300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02888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3680" y="102888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42360" y="1486080"/>
                            <a:ext cx="913680" cy="22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553" h="10800">
                                <a:moveTo>
                                  <a:pt x="46" y="9800"/>
                                </a:moveTo>
                                <a:arcTo wR="10800" hR="10800" stAng="-10481288" swAng="10481288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553" h="10800">
                                <a:moveTo>
                                  <a:pt x="46" y="9800"/>
                                </a:moveTo>
                                <a:arcTo wR="10800" hR="10800" stAng="-10481288" swAng="10481288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14860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6760" y="1371600"/>
                            <a:ext cx="11376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3080" y="13716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10800000">
                            <a:off x="341640" y="685800"/>
                            <a:ext cx="913680" cy="22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553" h="10800">
                                <a:moveTo>
                                  <a:pt x="46" y="9800"/>
                                </a:moveTo>
                                <a:arcTo wR="10800" hR="10800" stAng="-10481288" swAng="10481288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553" h="10800">
                                <a:moveTo>
                                  <a:pt x="46" y="9800"/>
                                </a:moveTo>
                                <a:arcTo wR="10800" hR="10800" stAng="-10481288" swAng="10481288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600" y="914400"/>
                            <a:ext cx="11376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9144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14pt;width:125.95pt;height:140.6pt" coordorigin="360,280" coordsize="2519,2812">
                <v:shape id="shape_0" fillcolor="white" stroked="t" o:allowincell="f" style="position:absolute;left:360;top:280;width:2518;height:28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ĆW.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540;top:280;width:2173;height:2170;mso-wrap-style:none;v-text-anchor:middle" type="_x0000_t8">
                  <v:fill o:detectmouseclick="t" type="solid" color2="black"/>
                  <v:stroke color="black" weight="9360" joinstyle="miter" endcap="flat"/>
                  <w10:wrap type="square"/>
                </v:shape>
                <v:oval id="shape_0" fillcolor="white" stroked="t" o:allowincell="f" style="position:absolute;left:1080;top:1720;width:1113;height:1079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line id="shape_0" from="1080,2260" to="2158,226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fillcolor="white" stroked="t" o:allowincell="f" style="position:absolute;left:1980;top:2620;width:180;height:179;mso-wrap-style:none;v-text-anchor:middle" type="_x0000_t120"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900,2260" to="900,226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fillcolor="black" stroked="t" o:allowincell="f" style="position:absolute;left:1980;top:1720;width:180;height:179;mso-wrap-style:none;v-text-anchor:middle" type="_x0000_t120">
                  <v:fill o:detectmouseclick="t" type="solid" color2="white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1080;top:2620;width:180;height:179;mso-wrap-style:none;v-text-anchor:middle" type="_x0000_t120"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black" stroked="t" o:allowincell="f" style="position:absolute;left:1080;top:1720;width:180;height:179;mso-wrap-style:none;v-text-anchor:middle" type="_x0000_t120">
                  <v:fill o:detectmouseclick="t" type="solid" color2="white"/>
                  <v:stroke color="black" weight="9360" joinstyle="miter" endcap="flat"/>
                  <w10:wrap type="square"/>
                </v:shape>
                <v:line id="shape_0" from="1980,2080" to="1980,261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1260,2080" to="1260,261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1080,1900" to="1438,190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799,1900" to="2157,1900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rect id="shape_0" coordsize="21553,10800" path="l0,21600xee" stroked="t" o:allowincell="f" style="position:absolute;left:899;top:2620;width:1438;height:359;flip:xy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line id="shape_0" from="2340,2620" to="2340,262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2339,2440" to="2517,261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900,2440" to="900,261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rect id="shape_0" coordsize="21553,10800" path="l0,21600xee" stroked="t" o:allowincell="f" style="position:absolute;left:898;top:1360;width:1438;height:359;flip:xy;mso-wrap-style:none;v-text-anchor:middle;rotation:180">
                  <v:fill o:detectmouseclick="t" on="false"/>
                  <v:stroke color="black" weight="9360" joinstyle="miter" endcap="flat"/>
                  <w10:wrap type="square"/>
                </v:rect>
                <v:line id="shape_0" from="720,1720" to="898,189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2340,1720" to="2340,207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Ćwiczenie nr 2</w:t>
      </w:r>
    </w:p>
    <w:p>
      <w:pPr>
        <w:pStyle w:val="Normal"/>
        <w:rPr/>
      </w:pPr>
      <w:r>
        <w:rPr/>
        <w:t>„</w:t>
      </w:r>
      <w:r>
        <w:rPr>
          <w:b/>
        </w:rPr>
        <w:t>Walka na obwodzie koła”</w:t>
      </w:r>
    </w:p>
    <w:p>
      <w:pPr>
        <w:pStyle w:val="TextBody"/>
        <w:rPr/>
      </w:pPr>
      <w:r>
        <w:rPr/>
        <w:t>Czterech zawodników porusza się krokiem obronnym wokół koła. Na sygnał prowadzącego dwóch ćwiczących, którzy znaleźli się z dolnej części koła (bliżej kosza), staje się obrońcami i zastawia pozostałych graczy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228600</wp:posOffset>
                </wp:positionH>
                <wp:positionV relativeFrom="paragraph">
                  <wp:posOffset>185420</wp:posOffset>
                </wp:positionV>
                <wp:extent cx="1599565" cy="1785620"/>
                <wp:effectExtent l="5080" t="5715" r="5080" b="5080"/>
                <wp:wrapSquare wrapText="bothSides"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99480" cy="1785600"/>
                          <a:chOff x="0" y="0"/>
                          <a:chExt cx="1599480" cy="1785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599480" cy="178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ĆW.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0"/>
                            <a:ext cx="1380600" cy="1378440"/>
                          </a:xfrm>
                          <a:custGeom>
                            <a:avLst/>
                            <a:gdLst>
                              <a:gd name="textAreaLeft" fmla="*/ 172080 w 782640"/>
                              <a:gd name="textAreaRight" fmla="*/ 610560 w 782640"/>
                              <a:gd name="textAreaTop" fmla="*/ 171720 h 781560"/>
                              <a:gd name="textAreaBottom" fmla="*/ 609840 h 7815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914400"/>
                            <a:ext cx="707400" cy="685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257480"/>
                            <a:ext cx="685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1371600"/>
                            <a:ext cx="114840" cy="11448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12574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685800"/>
                            <a:ext cx="114840" cy="114480"/>
                          </a:xfrm>
                          <a:prstGeom prst="flowChartConnector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14860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8002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10288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12574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1028880"/>
                            <a:ext cx="113760" cy="343080"/>
                          </a:xfrm>
                          <a:prstGeom prst="upArrow">
                            <a:avLst>
                              <a:gd name="adj1" fmla="val 50000"/>
                              <a:gd name="adj2" fmla="val 75396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00280" y="800280"/>
                            <a:ext cx="72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800280"/>
                            <a:ext cx="342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56480" y="685800"/>
                            <a:ext cx="11376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4400" y="685800"/>
                            <a:ext cx="11376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14.6pt;width:125.95pt;height:140.6pt" coordorigin="360,292" coordsize="2519,2812">
                <v:shape id="shape_0" fillcolor="white" stroked="t" o:allowincell="f" style="position:absolute;left:360;top:292;width:2518;height:28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ĆW.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540;top:292;width:2173;height:2170;mso-wrap-style:none;v-text-anchor:middle" type="_x0000_t8">
                  <v:fill o:detectmouseclick="t" type="solid" color2="black"/>
                  <v:stroke color="black" weight="9360" joinstyle="miter" endcap="flat"/>
                  <w10:wrap type="square"/>
                </v:shape>
                <v:oval id="shape_0" fillcolor="white" stroked="t" o:allowincell="f" style="position:absolute;left:1080;top:1732;width:1113;height:1079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line id="shape_0" from="1080,2272" to="2158,227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fillcolor="white" stroked="t" o:allowincell="f" style="position:absolute;left:1440;top:2452;width:180;height:179;mso-wrap-style:none;v-text-anchor:middle" type="_x0000_t120"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900,2272" to="900,227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fillcolor="black" stroked="t" o:allowincell="f" style="position:absolute;left:1440;top:1372;width:180;height:179;mso-wrap-style:none;v-text-anchor:middle" type="_x0000_t120">
                  <v:fill o:detectmouseclick="t" type="solid" color2="white"/>
                  <v:stroke color="black" weight="9360" joinstyle="miter" endcap="flat"/>
                  <w10:wrap type="square"/>
                </v:shape>
                <v:line id="shape_0" from="2340,2632" to="2340,263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1440,1552" to="1440,173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440,1912" to="1440,209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440,2272" to="1440,245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type id="_x0000_t68" coordsize="21600,21600" o:spt="68" adj="10800,10800" path="m0@3l10800,l21600@3l@6@3l@6,21600l@5,21600l@5@3xe">
                  <v:stroke joinstyle="miter"/>
                  <v:formulas>
                    <v:f eqn="val 21600"/>
                    <v:f eqn="val #1"/>
                    <v:f eqn="val #0"/>
                    <v:f eqn="sum 0 @2 0"/>
                    <v:f eqn="prod 1 @1 2"/>
                    <v:f eqn="sum 10800 0 @4"/>
                    <v:f eqn="sum 10800 @4 0"/>
                    <v:f eqn="prod @5 @2 10800"/>
                    <v:f eqn="sum @3 0 @7"/>
                  </v:formulas>
                  <v:path gradientshapeok="t" o:connecttype="rect" textboxrect="@5,@8,@6,21600"/>
                  <v:handles>
                    <v:h position="@5,21600"/>
                    <v:h position="0,@3"/>
                  </v:handles>
                </v:shapetype>
                <v:shape id="shape_0" fillcolor="white" stroked="t" o:allowincell="f" style="position:absolute;left:1440;top:1912;width:178;height:539;mso-wrap-style:none;v-text-anchor:middle" type="_x0000_t68"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1620,1552" to="1620,245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1260,1552" to="1798,155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079,1372" to="1257,1551" stroked="t" o:allowincell="f" style="position:absolute;flip:xy">
                  <v:stroke color="black" weight="9360" joinstyle="miter" endcap="flat"/>
                  <v:fill o:detectmouseclick="t" on="false"/>
                  <w10:wrap type="square"/>
                </v:line>
                <v:line id="shape_0" from="1800,1372" to="1978,1551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p>
      <w:pPr>
        <w:pStyle w:val="Normal"/>
        <w:rPr/>
      </w:pPr>
      <w:r>
        <w:rPr>
          <w:b/>
          <w:sz w:val="28"/>
          <w:szCs w:val="28"/>
        </w:rPr>
        <w:t xml:space="preserve">Ćwiczenie nr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600700</wp:posOffset>
                </wp:positionH>
                <wp:positionV relativeFrom="paragraph">
                  <wp:posOffset>160020</wp:posOffset>
                </wp:positionV>
                <wp:extent cx="0" cy="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12.6pt" to="441pt,1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3</w:t>
      </w:r>
    </w:p>
    <w:p>
      <w:pPr>
        <w:pStyle w:val="Normal"/>
        <w:rPr>
          <w:b/>
          <w:b/>
        </w:rPr>
      </w:pPr>
      <w:r>
        <w:rPr>
          <w:b/>
        </w:rPr>
        <w:t>„</w:t>
      </w:r>
      <w:r>
        <w:rPr>
          <w:b/>
        </w:rPr>
        <w:t>Zastawianie po rzucie na kosz”</w:t>
      </w:r>
    </w:p>
    <w:p>
      <w:pPr>
        <w:pStyle w:val="Normal"/>
        <w:jc w:val="both"/>
        <w:rPr/>
      </w:pPr>
      <w:r>
        <w:rPr/>
        <w:t>Zawodnik obrony podaje piłkę atakującemu. Po podaniu piłki biegnie w jego stronę i przyjmuje postawę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486400</wp:posOffset>
                </wp:positionH>
                <wp:positionV relativeFrom="paragraph">
                  <wp:posOffset>152400</wp:posOffset>
                </wp:positionV>
                <wp:extent cx="0" cy="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2pt" to="432pt,1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obronną przed rzutem. Atakujący wykonuje rzut i stara się zebrać piłkę, obrońca wykonuje element zastawiania - uniemożliwiając zebranie piłki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228600</wp:posOffset>
                </wp:positionH>
                <wp:positionV relativeFrom="paragraph">
                  <wp:posOffset>26035</wp:posOffset>
                </wp:positionV>
                <wp:extent cx="1599565" cy="1785620"/>
                <wp:effectExtent l="5080" t="5715" r="5080" b="5080"/>
                <wp:wrapSquare wrapText="bothSides"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99480" cy="1785600"/>
                          <a:chOff x="0" y="0"/>
                          <a:chExt cx="1599480" cy="1785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599480" cy="178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                                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                          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ĆW.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0"/>
                            <a:ext cx="1380600" cy="1378440"/>
                          </a:xfrm>
                          <a:custGeom>
                            <a:avLst/>
                            <a:gdLst>
                              <a:gd name="textAreaLeft" fmla="*/ 172080 w 782640"/>
                              <a:gd name="textAreaRight" fmla="*/ 610560 w 782640"/>
                              <a:gd name="textAreaTop" fmla="*/ 171720 h 781560"/>
                              <a:gd name="textAreaBottom" fmla="*/ 609840 h 7815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914400"/>
                            <a:ext cx="707400" cy="685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257480"/>
                            <a:ext cx="685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600200"/>
                            <a:ext cx="114840" cy="11448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12574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685800"/>
                            <a:ext cx="114840" cy="114480"/>
                          </a:xfrm>
                          <a:prstGeom prst="flowChartConnector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14860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257480"/>
                            <a:ext cx="113760" cy="343080"/>
                          </a:xfrm>
                          <a:prstGeom prst="upArrow">
                            <a:avLst>
                              <a:gd name="adj1" fmla="val 50000"/>
                              <a:gd name="adj2" fmla="val 75396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8880" y="1143000"/>
                            <a:ext cx="72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914400"/>
                            <a:ext cx="114840" cy="11448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028880"/>
                            <a:ext cx="114840" cy="114480"/>
                          </a:xfrm>
                          <a:prstGeom prst="flowChartConnector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256760" y="800280"/>
                            <a:ext cx="11376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3000" y="685800"/>
                            <a:ext cx="2278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1143000"/>
                            <a:ext cx="342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2.05pt;width:125.95pt;height:140.6pt" coordorigin="360,41" coordsize="2519,2812">
                <v:shape id="shape_0" fillcolor="white" stroked="t" o:allowincell="f" style="position:absolute;left:360;top:41;width:2518;height:28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                                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                          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ĆW.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540;top:41;width:2173;height:2170;mso-wrap-style:none;v-text-anchor:middle" type="_x0000_t8">
                  <v:fill o:detectmouseclick="t" type="solid" color2="black"/>
                  <v:stroke color="black" weight="9360" joinstyle="miter" endcap="flat"/>
                  <w10:wrap type="square"/>
                </v:shape>
                <v:oval id="shape_0" fillcolor="white" stroked="t" o:allowincell="f" style="position:absolute;left:1080;top:1481;width:1113;height:1079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line id="shape_0" from="1080,2021" to="2158,202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fillcolor="white" stroked="t" o:allowincell="f" style="position:absolute;left:1800;top:2561;width:180;height:179;mso-wrap-style:none;v-text-anchor:middle" type="_x0000_t120"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900,2021" to="900,202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fillcolor="black" stroked="t" o:allowincell="f" style="position:absolute;left:2160;top:1121;width:180;height:179;mso-wrap-style:none;v-text-anchor:middle" type="_x0000_t120">
                  <v:fill o:detectmouseclick="t" type="solid" color2="white"/>
                  <v:stroke color="black" weight="9360" joinstyle="miter" endcap="flat"/>
                  <w10:wrap type="square"/>
                </v:shape>
                <v:line id="shape_0" from="2340,2381" to="2340,238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fillcolor="white" stroked="t" o:allowincell="f" style="position:absolute;left:1800;top:2021;width:178;height:539;mso-wrap-style:none;v-text-anchor:middle" type="_x0000_t68"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1980,1841" to="1980,274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fillcolor="white" stroked="t" o:allowincell="f" style="position:absolute;left:2520;top:1481;width:180;height:179;mso-wrap-style:none;v-text-anchor:middle" type="_x0000_t120"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black" stroked="t" o:allowincell="f" style="position:absolute;left:1800;top:1661;width:180;height:179;mso-wrap-style:none;v-text-anchor:middle" type="_x0000_t120">
                  <v:fill o:detectmouseclick="t" type="solid" color2="white"/>
                  <v:stroke color="black" weight="9360" joinstyle="miter" endcap="flat"/>
                  <w10:wrap type="square"/>
                </v:shape>
                <v:line id="shape_0" from="2339,1301" to="2517,1480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2160,1121" to="2518,1480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1620,1841" to="2158,184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b/>
          <w:sz w:val="28"/>
          <w:szCs w:val="28"/>
        </w:rPr>
        <w:t>Ćwiczenie nr 4</w:t>
      </w:r>
    </w:p>
    <w:p>
      <w:pPr>
        <w:pStyle w:val="Normal"/>
        <w:jc w:val="both"/>
        <w:rPr>
          <w:b/>
          <w:b/>
        </w:rPr>
      </w:pPr>
      <w:r>
        <w:rPr>
          <w:b/>
        </w:rPr>
        <w:t>„</w:t>
      </w:r>
      <w:r>
        <w:rPr>
          <w:b/>
        </w:rPr>
        <w:t xml:space="preserve">Zastawianie w pomocy” </w:t>
      </w:r>
    </w:p>
    <w:p>
      <w:pPr>
        <w:pStyle w:val="Normal"/>
        <w:jc w:val="both"/>
        <w:rPr>
          <w:b/>
          <w:b/>
        </w:rPr>
      </w:pPr>
      <w:r>
        <w:rPr/>
        <w:t>Zawodnik (1) ataku posiada piłkę i wykonuje rzut do kosza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800600</wp:posOffset>
                </wp:positionH>
                <wp:positionV relativeFrom="paragraph">
                  <wp:posOffset>91440</wp:posOffset>
                </wp:positionV>
                <wp:extent cx="0" cy="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7.2pt" to="378pt,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Po rzucie zawodnicy ataku 1 i 2 idą na zbiórkę, a zawodnicy obrony zastawiają. Odmianą tego ćwiczenia jest fragment gry 2 x 2, gdzie atakujący 1 i 2 wymieniają podania między sobą, a obrońcy przyjmują odpowiednie pozycje w obronie. Na przykład: jeśli piłkę posiada zawodnik 1, to jego obrońca przyjmuje postawę obronną „agresywną” (ramiona bronią zarówno podanie powrotne piłki i próbę kozłowania ofensywnego). W tym czasie obrońca zawodnika 2 staje w  pozycji obronnej tzw. pomocy. Po kilku podaniach atakujący wykonują rzut, a obrońcy zastawiają.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226695</wp:posOffset>
                </wp:positionH>
                <wp:positionV relativeFrom="paragraph">
                  <wp:posOffset>114300</wp:posOffset>
                </wp:positionV>
                <wp:extent cx="1600835" cy="1785620"/>
                <wp:effectExtent l="5080" t="5715" r="5080" b="5080"/>
                <wp:wrapSquare wrapText="bothSides"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920" cy="1785600"/>
                          <a:chOff x="0" y="0"/>
                          <a:chExt cx="1600920" cy="1785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600200" cy="178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5            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             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                                  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                                  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1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                           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ĆW.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0"/>
                            <a:ext cx="1380960" cy="1378440"/>
                          </a:xfrm>
                          <a:custGeom>
                            <a:avLst/>
                            <a:gdLst>
                              <a:gd name="textAreaLeft" fmla="*/ 172080 w 783000"/>
                              <a:gd name="textAreaRight" fmla="*/ 610920 w 783000"/>
                              <a:gd name="textAreaTop" fmla="*/ 171720 h 781560"/>
                              <a:gd name="textAreaBottom" fmla="*/ 609840 h 7815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914400"/>
                            <a:ext cx="708120" cy="685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257480"/>
                            <a:ext cx="685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600200"/>
                            <a:ext cx="114840" cy="11448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12574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800280"/>
                            <a:ext cx="114840" cy="114480"/>
                          </a:xfrm>
                          <a:prstGeom prst="flowChartConnector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14860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257480"/>
                            <a:ext cx="114480" cy="343080"/>
                          </a:xfrm>
                          <a:prstGeom prst="upArrow">
                            <a:avLst>
                              <a:gd name="adj1" fmla="val 50000"/>
                              <a:gd name="adj2" fmla="val 74921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8880" y="1143000"/>
                            <a:ext cx="72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914400"/>
                            <a:ext cx="114840" cy="11448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028880"/>
                            <a:ext cx="114840" cy="114480"/>
                          </a:xfrm>
                          <a:prstGeom prst="flowChartConnector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114300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457200"/>
                            <a:ext cx="114840" cy="11448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143000"/>
                            <a:ext cx="114840" cy="11448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343080"/>
                            <a:ext cx="114840" cy="11448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343080"/>
                            <a:ext cx="114840" cy="114480"/>
                          </a:xfrm>
                          <a:prstGeom prst="flowChartConnector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914400"/>
                            <a:ext cx="114840" cy="114480"/>
                          </a:xfrm>
                          <a:prstGeom prst="flowChartConnector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457200"/>
                            <a:ext cx="114840" cy="114480"/>
                          </a:xfrm>
                          <a:prstGeom prst="flowChartConnector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3080" y="102888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600" y="34308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257480" y="343080"/>
                            <a:ext cx="2286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257480" y="80028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8600" y="343080"/>
                            <a:ext cx="2286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43080" y="914400"/>
                            <a:ext cx="3430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3000" y="343080"/>
                            <a:ext cx="2286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3000" y="685800"/>
                            <a:ext cx="22860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.85pt;margin-top:9pt;width:126.1pt;height:140.6pt" coordorigin="357,180" coordsize="2522,2812">
                <v:shape id="shape_0" fillcolor="white" stroked="t" o:allowincell="f" style="position:absolute;left:357;top:180;width:2519;height:28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5              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               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                                  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                                  3</w:t>
                        </w:r>
                      </w:p>
                      <w:p>
                        <w:pPr>
                          <w:overflowPunct w:val="false"/>
                          <w:bidi w:val="0"/>
                          <w:ind w:firstLine="1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                           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ĆW.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537;top:180;width:2174;height:2170;mso-wrap-style:none;v-text-anchor:middle" type="_x0000_t8">
                  <v:fill o:detectmouseclick="t" type="solid" color2="black"/>
                  <v:stroke color="black" weight="9360" joinstyle="miter" endcap="flat"/>
                  <w10:wrap type="square"/>
                </v:shape>
                <v:oval id="shape_0" fillcolor="white" stroked="t" o:allowincell="f" style="position:absolute;left:1077;top:1620;width:1114;height:1079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line id="shape_0" from="1077,2161" to="2156,216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fillcolor="white" stroked="t" o:allowincell="f" style="position:absolute;left:1797;top:2700;width:180;height:179;mso-wrap-style:none;v-text-anchor:middle" type="_x0000_t120"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897,2161" to="897,216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fillcolor="black" stroked="t" o:allowincell="f" style="position:absolute;left:2157;top:1441;width:180;height:179;mso-wrap-style:none;v-text-anchor:middle" type="_x0000_t120">
                  <v:fill o:detectmouseclick="t" type="solid" color2="white"/>
                  <v:stroke color="black" weight="9360" joinstyle="miter" endcap="flat"/>
                  <w10:wrap type="square"/>
                </v:shape>
                <v:line id="shape_0" from="2337,2521" to="2337,252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fillcolor="white" stroked="t" o:allowincell="f" style="position:absolute;left:1797;top:2161;width:179;height:539;mso-wrap-style:none;v-text-anchor:middle" type="_x0000_t68"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1977,1980" to="1977,287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fillcolor="white" stroked="t" o:allowincell="f" style="position:absolute;left:2517;top:1620;width:180;height:179;mso-wrap-style:none;v-text-anchor:middle" type="_x0000_t120"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black" stroked="t" o:allowincell="f" style="position:absolute;left:1797;top:1801;width:180;height:179;mso-wrap-style:none;v-text-anchor:middle" type="_x0000_t120">
                  <v:fill o:detectmouseclick="t" type="solid" color2="white"/>
                  <v:stroke color="black" weight="9360" joinstyle="miter" endcap="flat"/>
                  <w10:wrap type="square"/>
                </v:shape>
                <v:line id="shape_0" from="1617,1980" to="2156,198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fillcolor="white" stroked="t" o:allowincell="f" style="position:absolute;left:2697;top:900;width:180;height:179;mso-wrap-style:none;v-text-anchor:middle" type="_x0000_t120"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717;top:1980;width:180;height:179;mso-wrap-style:none;v-text-anchor:middle" type="_x0000_t120"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537;top:721;width:180;height:179;mso-wrap-style:none;v-text-anchor:middle" type="_x0000_t120"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black" stroked="t" o:allowincell="f" style="position:absolute;left:2157;top:721;width:180;height:179;mso-wrap-style:none;v-text-anchor:middle" type="_x0000_t120">
                  <v:fill o:detectmouseclick="t" type="solid" color2="white"/>
                  <v:stroke color="black" weight="9360" joinstyle="miter" endcap="flat"/>
                  <w10:wrap type="square"/>
                </v:shape>
                <v:shape id="shape_0" fillcolor="black" stroked="t" o:allowincell="f" style="position:absolute;left:1077;top:1620;width:180;height:179;mso-wrap-style:none;v-text-anchor:middle" type="_x0000_t120">
                  <v:fill o:detectmouseclick="t" type="solid" color2="white"/>
                  <v:stroke color="black" weight="9360" joinstyle="miter" endcap="flat"/>
                  <w10:wrap type="square"/>
                </v:shape>
                <v:shape id="shape_0" fillcolor="black" stroked="t" o:allowincell="f" style="position:absolute;left:897;top:900;width:180;height:179;mso-wrap-style:none;v-text-anchor:middle" type="_x0000_t120">
                  <v:fill o:detectmouseclick="t" type="solid" color2="white"/>
                  <v:stroke color="black" weight="9360" joinstyle="miter" endcap="flat"/>
                  <w10:wrap type="square"/>
                </v:shape>
                <v:line id="shape_0" from="897,1801" to="1076,198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17,721" to="896,90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2337,721" to="2696,900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2337,1441" to="2516,1620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17,721" to="1076,1080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897,1620" to="1436,1979" stroked="t" o:allowincell="f" style="position:absolute;flip:xy">
                  <v:stroke color="black" weight="9360" joinstyle="miter" endcap="flat"/>
                  <v:fill o:detectmouseclick="t" on="false"/>
                  <w10:wrap type="square"/>
                </v:line>
                <v:line id="shape_0" from="2157,721" to="2516,1080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2157,1260" to="2516,1799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Ćwiczenie nr 5</w:t>
      </w:r>
    </w:p>
    <w:p>
      <w:pPr>
        <w:pStyle w:val="Normal"/>
        <w:jc w:val="both"/>
        <w:rPr>
          <w:b/>
          <w:b/>
        </w:rPr>
      </w:pPr>
      <w:r>
        <w:rPr>
          <w:b/>
        </w:rPr>
        <w:t>„</w:t>
      </w:r>
      <w:r>
        <w:rPr>
          <w:b/>
        </w:rPr>
        <w:t xml:space="preserve">Zastawianie zespołowe” </w:t>
      </w:r>
    </w:p>
    <w:p>
      <w:pPr>
        <w:pStyle w:val="Normal"/>
        <w:jc w:val="both"/>
        <w:rPr/>
      </w:pPr>
      <w:r>
        <w:rPr/>
        <w:t>W tym ćwiczeniu biorą udział dwa zespoły pięcioosobowe. Zawodnicy ataku 1 - 5 wymieniają między sobą podania po obwodzie, a obrońcy przyjmują prawidłowe postawy obronne - zarówno po stronie piłki i pomocy. Po kilku podaniach zawodnik (1) wykonuje rzut do kosza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800600</wp:posOffset>
                </wp:positionH>
                <wp:positionV relativeFrom="paragraph">
                  <wp:posOffset>91440</wp:posOffset>
                </wp:positionV>
                <wp:extent cx="0" cy="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7.2pt" to="378pt,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Po rzucie zawodnicy 1 - 5 idą na zbiórkę, a zawodnicy obrony zastawiają. Ważne jest to, aby rzuty do kosza były wykonywane z każdej pozycji, tj. przez wszystkich zawodników atakujących. Kolejną istotną kwestią jest współpraca obrońców podczas zastawiania. Wskazane jest, aby obrońca, przy którym atakujący oddał rzut na kosz, przekazał - poprzez głośny okrzyk „rzut” - sygnał do zastawienia pozostałym swoim kolego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brona zespołowa „każdy swego”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147320</wp:posOffset>
                </wp:positionV>
                <wp:extent cx="1714500" cy="1785620"/>
                <wp:effectExtent l="5080" t="5715" r="5080" b="5080"/>
                <wp:wrapSquare wrapText="bothSides"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4680" cy="1785600"/>
                          <a:chOff x="0" y="0"/>
                          <a:chExt cx="1714680" cy="1785600"/>
                        </a:xfrm>
                      </wpg:grpSpPr>
                      <wps:wsp>
                        <wps:cNvSpPr/>
                        <wps:spPr>
                          <a:xfrm>
                            <a:off x="114480" y="228600"/>
                            <a:ext cx="913680" cy="909360"/>
                          </a:xfrm>
                          <a:custGeom>
                            <a:avLst/>
                            <a:gdLst>
                              <a:gd name="textAreaLeft" fmla="*/ 113760 w 518040"/>
                              <a:gd name="textAreaRight" fmla="*/ 404280 w 518040"/>
                              <a:gd name="textAreaTop" fmla="*/ 113400 h 515520"/>
                              <a:gd name="textAreaBottom" fmla="*/ 402120 h 5155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148608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148608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148608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114300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114480"/>
                            <a:ext cx="720" cy="137160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599480" cy="178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ĆW.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0"/>
                            <a:ext cx="1380600" cy="1378440"/>
                          </a:xfrm>
                          <a:custGeom>
                            <a:avLst/>
                            <a:gdLst>
                              <a:gd name="textAreaLeft" fmla="*/ 172080 w 782640"/>
                              <a:gd name="textAreaRight" fmla="*/ 610560 w 782640"/>
                              <a:gd name="textAreaTop" fmla="*/ 171720 h 781560"/>
                              <a:gd name="textAreaBottom" fmla="*/ 609840 h 7815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914400"/>
                            <a:ext cx="707400" cy="685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257480"/>
                            <a:ext cx="685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600200"/>
                            <a:ext cx="114840" cy="11448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12574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914400"/>
                            <a:ext cx="114840" cy="114480"/>
                          </a:xfrm>
                          <a:prstGeom prst="flowChartConnector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14860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914400"/>
                            <a:ext cx="114840" cy="11448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371600"/>
                            <a:ext cx="114840" cy="114480"/>
                          </a:xfrm>
                          <a:prstGeom prst="flowChartConnector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457200"/>
                            <a:ext cx="114840" cy="11448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143000"/>
                            <a:ext cx="114840" cy="11448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457200"/>
                            <a:ext cx="114840" cy="11448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571680"/>
                            <a:ext cx="114840" cy="114480"/>
                          </a:xfrm>
                          <a:prstGeom prst="flowChartConnector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143000"/>
                            <a:ext cx="114840" cy="114480"/>
                          </a:xfrm>
                          <a:prstGeom prst="flowChartConnector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571680"/>
                            <a:ext cx="114840" cy="114480"/>
                          </a:xfrm>
                          <a:prstGeom prst="flowChartConnector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1600200"/>
                            <a:ext cx="113760" cy="115560"/>
                          </a:xfrm>
                          <a:prstGeom prst="noSmoking">
                            <a:avLst>
                              <a:gd name="adj" fmla="val 125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8880" y="1486080"/>
                            <a:ext cx="11376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57480" y="1257480"/>
                            <a:ext cx="11376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86080" y="1028880"/>
                            <a:ext cx="11376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1.6pt;width:134.95pt;height:140.6pt" coordorigin="0,232" coordsize="2699,2812">
                <v:shape id="shape_0" fillcolor="white" stroked="t" o:allowincell="f" style="position:absolute;left:180;top:592;width:1438;height:1431;mso-wrap-style:none;v-text-anchor:middle" type="_x0000_t8"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1980,2572" to="1980,257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2340,2572" to="2340,257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2160,2572" to="2160,257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2700,2032" to="2700,203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2340,412" to="2340,2571" stroked="t" o:allowincell="f" style="position:absolute">
                  <v:stroke color="black" weight="22320" joinstyle="miter" endcap="flat"/>
                  <v:fill o:detectmouseclick="t" on="false"/>
                  <w10:wrap type="square"/>
                </v:line>
                <v:shape id="shape_0" fillcolor="white" stroked="t" o:allowincell="f" style="position:absolute;left:0;top:232;width:2518;height:28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ĆW.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180;top:232;width:2173;height:2170;mso-wrap-style:none;v-text-anchor:middle" type="_x0000_t8">
                  <v:fill o:detectmouseclick="t" type="solid" color2="black"/>
                  <v:stroke color="black" weight="9360" joinstyle="miter" endcap="flat"/>
                  <w10:wrap type="square"/>
                </v:shape>
                <v:oval id="shape_0" fillcolor="white" stroked="t" o:allowincell="f" style="position:absolute;left:720;top:1672;width:1113;height:1079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line id="shape_0" from="720,2212" to="1798,221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fillcolor="white" stroked="t" o:allowincell="f" style="position:absolute;left:1440;top:2752;width:180;height:179;mso-wrap-style:none;v-text-anchor:middle" type="_x0000_t120"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540,2212" to="540,221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fillcolor="black" stroked="t" o:allowincell="f" style="position:absolute;left:1980;top:1672;width:180;height:179;mso-wrap-style:none;v-text-anchor:middle" type="_x0000_t120">
                  <v:fill o:detectmouseclick="t" type="solid" color2="white"/>
                  <v:stroke color="black" weight="9360" joinstyle="miter" endcap="flat"/>
                  <w10:wrap type="square"/>
                </v:shape>
                <v:line id="shape_0" from="1980,2572" to="1980,257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fillcolor="white" stroked="t" o:allowincell="f" style="position:absolute;left:2340;top:1672;width:180;height:179;mso-wrap-style:none;v-text-anchor:middle" type="_x0000_t120"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black" stroked="t" o:allowincell="f" style="position:absolute;left:1440;top:2392;width:180;height:179;mso-wrap-style:none;v-text-anchor:middle" type="_x0000_t120">
                  <v:fill o:detectmouseclick="t" type="solid" color2="white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2340;top:952;width:180;height:179;mso-wrap-style:none;v-text-anchor:middle" type="_x0000_t120"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360;top:2032;width:180;height:179;mso-wrap-style:none;v-text-anchor:middle" type="_x0000_t120"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1080;top:952;width:180;height:179;mso-wrap-style:none;v-text-anchor:middle" type="_x0000_t120"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black" stroked="t" o:allowincell="f" style="position:absolute;left:1980;top:1132;width:180;height:179;mso-wrap-style:none;v-text-anchor:middle" type="_x0000_t120">
                  <v:fill o:detectmouseclick="t" type="solid" color2="white"/>
                  <v:stroke color="black" weight="9360" joinstyle="miter" endcap="flat"/>
                  <w10:wrap type="square"/>
                </v:shape>
                <v:shape id="shape_0" fillcolor="black" stroked="t" o:allowincell="f" style="position:absolute;left:720;top:2032;width:180;height:179;mso-wrap-style:none;v-text-anchor:middle" type="_x0000_t120">
                  <v:fill o:detectmouseclick="t" type="solid" color2="white"/>
                  <v:stroke color="black" weight="9360" joinstyle="miter" endcap="flat"/>
                  <w10:wrap type="square"/>
                </v:shape>
                <v:shape id="shape_0" fillcolor="black" stroked="t" o:allowincell="f" style="position:absolute;left:900;top:1132;width:180;height:179;mso-wrap-style:none;v-text-anchor:middle" type="_x0000_t120">
                  <v:fill o:detectmouseclick="t" type="solid" color2="white"/>
                  <v:stroke color="black" weight="9360" joinstyle="miter" endcap="flat"/>
                  <w10:wrap type="square"/>
                </v:shape>
                <v:rect id="shape_0" fillcolor="white" stroked="t" o:allowincell="f" style="position:absolute;left:1620;top:2752;width:178;height:181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line id="shape_0" from="1620,2572" to="1798,2751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1980,2212" to="2158,2391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2340,1852" to="2518,203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Ćwiczenie nr 1</w:t>
      </w:r>
    </w:p>
    <w:p>
      <w:pPr>
        <w:pStyle w:val="Normal"/>
        <w:rPr>
          <w:b/>
          <w:b/>
        </w:rPr>
      </w:pPr>
      <w:r>
        <w:rPr>
          <w:b/>
        </w:rPr>
        <w:t xml:space="preserve">Gra do „5 podań” </w:t>
      </w:r>
    </w:p>
    <w:p>
      <w:pPr>
        <w:pStyle w:val="Normal"/>
        <w:jc w:val="both"/>
        <w:rPr/>
      </w:pPr>
      <w:r>
        <w:rPr/>
        <w:t>Gra toczy się w dwóch zespołach pięcioosobowych na połowie boiska do koszykówki bez kozłowania piłki. Ćwiczenie rozpoczynają zawodnicy atakujący wyrzutem piłki z autu. Obrońcy kryją „każdy swego” i uniemożliwiają wykonanie 5 podań atakującym. Prowadzący liczy głośno wykonanie podań. Defensywa stosuje w tym ćwiczeniu wszystkie zasady „agresywnej” obrony, gdyż nie występuje zagrożenie minięcia kozłowaniem zawodnika broniące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140970</wp:posOffset>
                </wp:positionV>
                <wp:extent cx="1600835" cy="1828165"/>
                <wp:effectExtent l="5080" t="5080" r="5080" b="635"/>
                <wp:wrapSquare wrapText="bothSides"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920" cy="1828080"/>
                          <a:chOff x="0" y="0"/>
                          <a:chExt cx="1600920" cy="1828080"/>
                        </a:xfrm>
                      </wpg:grpSpPr>
                      <wpg:grpSp>
                        <wpg:cNvGrpSpPr/>
                        <wpg:grpSpPr>
                          <a:xfrm>
                            <a:off x="0" y="720"/>
                            <a:ext cx="1600920" cy="1827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599480" cy="1785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ĆW.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14480" y="0"/>
                              <a:ext cx="1380600" cy="1378080"/>
                            </a:xfrm>
                            <a:custGeom>
                              <a:avLst/>
                              <a:gdLst>
                                <a:gd name="textAreaLeft" fmla="*/ 172080 w 782640"/>
                                <a:gd name="textAreaRight" fmla="*/ 610560 w 782640"/>
                                <a:gd name="textAreaTop" fmla="*/ 171720 h 781200"/>
                                <a:gd name="textAreaBottom" fmla="*/ 609480 h 7812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16200" y="21600"/>
                                  </a:lnTo>
                                  <a:lnTo>
                                    <a:pt x="5400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913680"/>
                              <a:ext cx="707400" cy="685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1257120"/>
                              <a:ext cx="685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1600200"/>
                              <a:ext cx="114840" cy="11376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1257120"/>
                              <a:ext cx="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3000" y="1028160"/>
                              <a:ext cx="114840" cy="11376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7480" y="1485720"/>
                              <a:ext cx="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914400"/>
                              <a:ext cx="114840" cy="11376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1370880"/>
                              <a:ext cx="114840" cy="11376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6080" y="456480"/>
                              <a:ext cx="114840" cy="11376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1143000"/>
                              <a:ext cx="114840" cy="11376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342360"/>
                              <a:ext cx="114840" cy="11376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3000" y="456480"/>
                              <a:ext cx="114840" cy="11376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1680" y="1028160"/>
                              <a:ext cx="114840" cy="11376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1680" y="570960"/>
                              <a:ext cx="114840" cy="11376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8880" y="1598760"/>
                              <a:ext cx="84960" cy="87120"/>
                            </a:xfrm>
                            <a:prstGeom prst="noSmoking">
                              <a:avLst>
                                <a:gd name="adj" fmla="val 125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0280" y="0"/>
                              <a:ext cx="720" cy="1827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7480" y="1142280"/>
                              <a:ext cx="2278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0280" y="1484640"/>
                              <a:ext cx="3423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7480" y="570960"/>
                              <a:ext cx="113760" cy="113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227880"/>
                              <a:ext cx="15994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720" y="0"/>
                            <a:ext cx="99072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Strona pomoc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640" y="0"/>
                            <a:ext cx="8002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Strona piłk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1.1pt;width:126.05pt;height:143.9pt" coordorigin="0,222" coordsize="2521,2878">
                <v:group id="shape_0" style="position:absolute;left:0;top:223;width:2521;height:2877">
                  <v:shape id="shape_0" fillcolor="white" stroked="t" o:allowincell="f" style="position:absolute;left:0;top:223;width:2518;height:28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ĆW.2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square"/>
                  </v:shape>
                  <v:shape id="shape_0" fillcolor="white" stroked="t" o:allowincell="f" style="position:absolute;left:180;top:223;width:2173;height:2169;mso-wrap-style:none;v-text-anchor:middle" type="_x0000_t8">
                    <v:fill o:detectmouseclick="t" type="solid" color2="black"/>
                    <v:stroke color="black" weight="9360" joinstyle="miter" endcap="flat"/>
                    <w10:wrap type="square"/>
                  </v:shape>
                  <v:oval id="shape_0" fillcolor="white" stroked="t" o:allowincell="f" style="position:absolute;left:720;top:1662;width:1113;height:1078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oval>
                  <v:line id="shape_0" from="720,2203" to="1798,2203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shape id="shape_0" fillcolor="white" stroked="t" o:allowincell="f" style="position:absolute;left:1440;top:2743;width:180;height:178;mso-wrap-style:none;v-text-anchor:middle" type="_x0000_t120">
                    <v:fill o:detectmouseclick="t" type="solid" color2="black"/>
                    <v:stroke color="black" weight="9360" joinstyle="miter" endcap="flat"/>
                    <w10:wrap type="square"/>
                  </v:shape>
                  <v:line id="shape_0" from="540,2203" to="540,2203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shape id="shape_0" fillcolor="black" stroked="t" o:allowincell="f" style="position:absolute;left:1800;top:1843;width:180;height:178;mso-wrap-style:none;v-text-anchor:middle" type="_x0000_t120">
                    <v:fill o:detectmouseclick="t" type="solid" color2="white"/>
                    <v:stroke color="black" weight="9360" joinstyle="miter" endcap="flat"/>
                    <w10:wrap type="square"/>
                  </v:shape>
                  <v:line id="shape_0" from="1980,2563" to="1980,2563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shape id="shape_0" fillcolor="white" stroked="t" o:allowincell="f" style="position:absolute;left:2160;top:1663;width:180;height:178;mso-wrap-style:none;v-text-anchor:middle" type="_x0000_t120">
                    <v:fill o:detectmouseclick="t" type="solid" color2="black"/>
                    <v:stroke color="black" weight="9360" joinstyle="miter" endcap="flat"/>
                    <w10:wrap type="square"/>
                  </v:shape>
                  <v:shape id="shape_0" fillcolor="black" stroked="t" o:allowincell="f" style="position:absolute;left:1440;top:2382;width:180;height:178;mso-wrap-style:none;v-text-anchor:middle" type="_x0000_t120">
                    <v:fill o:detectmouseclick="t" type="solid" color2="white"/>
                    <v:stroke color="black" weight="9360" joinstyle="miter" endcap="flat"/>
                    <w10:wrap type="square"/>
                  </v:shape>
                  <v:shape id="shape_0" fillcolor="white" stroked="t" o:allowincell="f" style="position:absolute;left:2340;top:942;width:180;height:178;mso-wrap-style:none;v-text-anchor:middle" type="_x0000_t120">
                    <v:fill o:detectmouseclick="t" type="solid" color2="black"/>
                    <v:stroke color="black" weight="9360" joinstyle="miter" endcap="flat"/>
                    <w10:wrap type="square"/>
                  </v:shape>
                  <v:shape id="shape_0" fillcolor="white" stroked="t" o:allowincell="f" style="position:absolute;left:360;top:2023;width:180;height:178;mso-wrap-style:none;v-text-anchor:middle" type="_x0000_t120">
                    <v:fill o:detectmouseclick="t" type="solid" color2="black"/>
                    <v:stroke color="black" weight="9360" joinstyle="miter" endcap="flat"/>
                    <w10:wrap type="square"/>
                  </v:shape>
                  <v:shape id="shape_0" fillcolor="white" stroked="t" o:allowincell="f" style="position:absolute;left:180;top:763;width:180;height:178;mso-wrap-style:none;v-text-anchor:middle" type="_x0000_t120">
                    <v:fill o:detectmouseclick="t" type="solid" color2="black"/>
                    <v:stroke color="black" weight="9360" joinstyle="miter" endcap="flat"/>
                    <w10:wrap type="square"/>
                  </v:shape>
                  <v:shape id="shape_0" fillcolor="black" stroked="t" o:allowincell="f" style="position:absolute;left:1800;top:942;width:180;height:178;mso-wrap-style:none;v-text-anchor:middle" type="_x0000_t120">
                    <v:fill o:detectmouseclick="t" type="solid" color2="white"/>
                    <v:stroke color="black" weight="9360" joinstyle="miter" endcap="flat"/>
                    <w10:wrap type="square"/>
                  </v:shape>
                  <v:shape id="shape_0" fillcolor="black" stroked="t" o:allowincell="f" style="position:absolute;left:900;top:1843;width:180;height:178;mso-wrap-style:none;v-text-anchor:middle" type="_x0000_t120">
                    <v:fill o:detectmouseclick="t" type="solid" color2="white"/>
                    <v:stroke color="black" weight="9360" joinstyle="miter" endcap="flat"/>
                    <w10:wrap type="square"/>
                  </v:shape>
                  <v:shape id="shape_0" fillcolor="black" stroked="t" o:allowincell="f" style="position:absolute;left:900;top:1123;width:180;height:178;mso-wrap-style:none;v-text-anchor:middle" type="_x0000_t120">
                    <v:fill o:detectmouseclick="t" type="solid" color2="white"/>
                    <v:stroke color="black" weight="9360" joinstyle="miter" endcap="flat"/>
                    <w10:wrap type="square"/>
                  </v:shape>
                  <v:rect id="shape_0" fillcolor="white" stroked="t" o:allowincell="f" style="position:absolute;left:1620;top:2741;width:133;height:136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rect>
                  <v:line id="shape_0" from="1260,223" to="1260,3100" stroked="t" o:allowincell="f" style="position:absolute">
                    <v:stroke color="black" weight="19080" joinstyle="miter" endcap="flat"/>
                    <v:fill o:detectmouseclick="t" on="false"/>
                    <w10:wrap type="square"/>
                  </v:line>
                  <v:line id="shape_0" from="1980,2022" to="2338,2022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1260,2561" to="1798,2561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1980,1123" to="2158,1301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1,582" to="2519,582" stroked="t" o:allowincell="f" style="position:absolute">
                    <v:stroke color="black" weight="19080" joinstyle="miter" endcap="flat"/>
                    <v:fill o:detectmouseclick="t" on="false"/>
                    <w10:wrap type="square"/>
                  </v:line>
                </v:group>
                <v:shape id="shape_0" fillcolor="white" stroked="t" o:allowincell="f" style="position:absolute;left:1;top:222;width:1559;height:3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Strona pomocy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1261;top:222;width:1259;height:3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Strona piłki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</v:group>
            </w:pict>
          </mc:Fallback>
        </mc:AlternateContent>
      </w:r>
      <w:r>
        <w:rPr>
          <w:b/>
          <w:sz w:val="28"/>
          <w:szCs w:val="28"/>
        </w:rPr>
        <w:t>Ćwiczenie nr 2</w:t>
      </w:r>
    </w:p>
    <w:p>
      <w:pPr>
        <w:pStyle w:val="Normal"/>
        <w:rPr>
          <w:b/>
          <w:b/>
        </w:rPr>
      </w:pPr>
      <w:r>
        <w:rPr>
          <w:b/>
        </w:rPr>
        <w:t>Obrona „każdy swego” w ustawieniu ataku 5:0</w:t>
      </w:r>
    </w:p>
    <w:p>
      <w:pPr>
        <w:pStyle w:val="Normal"/>
        <w:jc w:val="both"/>
        <w:rPr/>
      </w:pPr>
      <w:r>
        <w:rPr/>
        <w:t>Zawodnicy obrony zajmują prawidłowe pozycje obronne w celu przechwycenia piłki, zachowując wszystkie stosowane w koszykówce zasady gry w obronie tj. krycia od piłki, walki na zasłonach, elementów pomocy i zastawiania. Stosowane warianty gry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tak statyczny bez penetracji na koźle i rzutu na kosz,</w:t>
      </w:r>
    </w:p>
    <w:p>
      <w:pPr>
        <w:pStyle w:val="Normal"/>
        <w:numPr>
          <w:ilvl w:val="0"/>
          <w:numId w:val="5"/>
        </w:numPr>
        <w:rPr/>
      </w:pPr>
      <w:r>
        <w:rPr/>
        <w:t>gra  na połowie boiska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gra właściwa z agresywną obroną na całym boisku (pressing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2"/>
        <w:rPr>
          <w:b/>
          <w:b/>
          <w:bCs/>
        </w:rPr>
      </w:pPr>
      <w:r>
        <w:rPr>
          <w:b/>
          <w:bCs/>
        </w:rPr>
        <w:t>PIŚMIENNICTWO</w:t>
      </w:r>
    </w:p>
    <w:p>
      <w:pPr>
        <w:pStyle w:val="Normal"/>
        <w:ind w:firstLine="360"/>
        <w:rPr/>
      </w:pPr>
      <w:r>
        <w:rPr/>
        <w:t xml:space="preserve">Arlet T.,  </w:t>
      </w:r>
      <w:r>
        <w:rPr>
          <w:i/>
          <w:iCs/>
        </w:rPr>
        <w:t>Koszykówka podstawy techniki i taktyki</w:t>
      </w:r>
      <w:r>
        <w:rPr/>
        <w:t>,  Kraków 2001.</w:t>
      </w:r>
    </w:p>
    <w:p>
      <w:pPr>
        <w:pStyle w:val="Normal"/>
        <w:ind w:left="360" w:hanging="0"/>
        <w:rPr/>
      </w:pPr>
      <w:r>
        <w:rPr/>
        <w:t xml:space="preserve">Auerbach A., </w:t>
      </w:r>
      <w:r>
        <w:rPr>
          <w:i/>
          <w:iCs/>
        </w:rPr>
        <w:t>Koszykówka dla zawodnika,  trenera i kibica</w:t>
      </w:r>
      <w:r>
        <w:rPr/>
        <w:t>, Sport i Turystyka, 1967.</w:t>
      </w:r>
    </w:p>
    <w:p>
      <w:pPr>
        <w:pStyle w:val="Normal"/>
        <w:ind w:left="360" w:hanging="0"/>
        <w:rPr/>
      </w:pPr>
      <w:r>
        <w:rPr/>
        <w:t xml:space="preserve">Hucinski T.,  </w:t>
      </w:r>
      <w:r>
        <w:rPr>
          <w:i/>
          <w:iCs/>
        </w:rPr>
        <w:t>Podstawy obrony w koszykówce</w:t>
      </w:r>
      <w:r>
        <w:rPr/>
        <w:t>, PZKosz. 1983.</w:t>
      </w:r>
    </w:p>
    <w:p>
      <w:pPr>
        <w:pStyle w:val="Normal"/>
        <w:ind w:left="360" w:hanging="0"/>
        <w:rPr/>
      </w:pPr>
      <w:r>
        <w:rPr/>
        <w:t xml:space="preserve">Huciński T., Makurat F., Lekner I. , </w:t>
      </w:r>
      <w:r>
        <w:rPr>
          <w:i/>
          <w:iCs/>
        </w:rPr>
        <w:t>Koszykówka. Podręcznik dla trenerów,  nauczycieli i studentów</w:t>
      </w:r>
      <w:r>
        <w:rPr/>
        <w:t>, Wrocław 2001.</w:t>
      </w:r>
    </w:p>
    <w:p>
      <w:pPr>
        <w:pStyle w:val="Normal"/>
        <w:ind w:left="360" w:hanging="0"/>
        <w:rPr>
          <w:i/>
          <w:i/>
          <w:iCs/>
        </w:rPr>
      </w:pPr>
      <w:r>
        <w:rPr/>
        <w:t xml:space="preserve">Huciński T., Makurat F., Wilejto-Lekner I., </w:t>
      </w:r>
      <w:r>
        <w:rPr>
          <w:i/>
          <w:iCs/>
        </w:rPr>
        <w:t>Kierowanie treningiem i walką sportowa</w:t>
      </w:r>
      <w:r>
        <w:rPr/>
        <w:t xml:space="preserve"> </w:t>
      </w:r>
      <w:r>
        <w:rPr>
          <w:i/>
          <w:iCs/>
        </w:rPr>
        <w:t>w koszykówce</w:t>
      </w:r>
      <w:r>
        <w:rPr/>
        <w:t xml:space="preserve">. </w:t>
      </w:r>
      <w:r>
        <w:rPr>
          <w:i/>
          <w:iCs/>
        </w:rPr>
        <w:t>Gra w obronie</w:t>
      </w:r>
      <w:r>
        <w:rPr/>
        <w:t>, 1998.</w:t>
      </w:r>
    </w:p>
    <w:p>
      <w:pPr>
        <w:pStyle w:val="Normal"/>
        <w:ind w:left="360" w:hanging="0"/>
        <w:rPr/>
      </w:pPr>
      <w:r>
        <w:rPr>
          <w:i/>
          <w:iCs/>
        </w:rPr>
        <w:t>Vademecum koszykówki,</w:t>
      </w:r>
      <w:r>
        <w:rPr/>
        <w:t xml:space="preserve"> Resortowe Centrum Metodyczno – Szkoleniowe Kultury Fizycznej i Sportu, Warszawa 1996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LEGEND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42545</wp:posOffset>
                </wp:positionV>
                <wp:extent cx="219710" cy="224790"/>
                <wp:effectExtent l="9525" t="9525" r="10795" b="10160"/>
                <wp:wrapTight wrapText="bothSides">
                  <wp:wrapPolygon edited="0">
                    <wp:start x="21662" y="10831"/>
                    <wp:lineTo x="21662" y="12732"/>
                    <wp:lineTo x="21162" y="14599"/>
                    <wp:lineTo x="20211" y="16246"/>
                    <wp:lineTo x="19261" y="17892"/>
                    <wp:lineTo x="17893" y="19259"/>
                    <wp:lineTo x="16247" y="20210"/>
                    <wp:lineTo x="14600" y="21161"/>
                    <wp:lineTo x="12732" y="21661"/>
                    <wp:lineTo x="10831" y="21661"/>
                    <wp:lineTo x="8930" y="21661"/>
                    <wp:lineTo x="7062" y="21161"/>
                    <wp:lineTo x="5416" y="20210"/>
                    <wp:lineTo x="3769" y="19259"/>
                    <wp:lineTo x="2402" y="17892"/>
                    <wp:lineTo x="1451" y="16246"/>
                    <wp:lineTo x="500" y="14599"/>
                    <wp:lineTo x="0" y="12732"/>
                    <wp:lineTo x="0" y="10831"/>
                    <wp:lineTo x="0" y="8929"/>
                    <wp:lineTo x="500" y="7062"/>
                    <wp:lineTo x="1451" y="5415"/>
                    <wp:lineTo x="2402" y="3769"/>
                    <wp:lineTo x="3769" y="2402"/>
                    <wp:lineTo x="5416" y="1451"/>
                    <wp:lineTo x="7062" y="500"/>
                    <wp:lineTo x="8930" y="0"/>
                    <wp:lineTo x="10831" y="0"/>
                    <wp:lineTo x="12732" y="0"/>
                    <wp:lineTo x="14600" y="500"/>
                    <wp:lineTo x="16247" y="1451"/>
                    <wp:lineTo x="17893" y="2402"/>
                    <wp:lineTo x="19261" y="3769"/>
                    <wp:lineTo x="20211" y="5415"/>
                    <wp:lineTo x="21162" y="7062"/>
                    <wp:lineTo x="21662" y="8929"/>
                    <wp:lineTo x="21662" y="10831"/>
                    <wp:lineTo x="21662" y="10831"/>
                    <wp:lineTo x="4183" y="6102"/>
                    <wp:lineTo x="3933" y="6468"/>
                    <wp:lineTo x="3746" y="6773"/>
                    <wp:lineTo x="3558" y="7139"/>
                    <wp:lineTo x="3371" y="7505"/>
                    <wp:lineTo x="3246" y="7871"/>
                    <wp:lineTo x="3059" y="8298"/>
                    <wp:lineTo x="2997" y="8664"/>
                    <wp:lineTo x="2872" y="9031"/>
                    <wp:lineTo x="2809" y="9458"/>
                    <wp:lineTo x="2747" y="9824"/>
                    <wp:lineTo x="2684" y="10251"/>
                    <wp:lineTo x="2684" y="10678"/>
                    <wp:lineTo x="2684" y="11044"/>
                    <wp:lineTo x="2684" y="11471"/>
                    <wp:lineTo x="2747" y="11898"/>
                    <wp:lineTo x="2809" y="12264"/>
                    <wp:lineTo x="2934" y="12692"/>
                    <wp:lineTo x="2997" y="13058"/>
                    <wp:lineTo x="3121" y="13424"/>
                    <wp:lineTo x="3246" y="13851"/>
                    <wp:lineTo x="3434" y="14217"/>
                    <wp:lineTo x="3621" y="14583"/>
                    <wp:lineTo x="3808" y="14949"/>
                    <wp:lineTo x="3995" y="15254"/>
                    <wp:lineTo x="4245" y="15620"/>
                    <wp:lineTo x="4495" y="15925"/>
                    <wp:lineTo x="4745" y="16231"/>
                    <wp:lineTo x="5057" y="16536"/>
                    <wp:lineTo x="5369" y="16780"/>
                    <wp:lineTo x="5681" y="17085"/>
                    <wp:lineTo x="5993" y="17329"/>
                    <wp:lineTo x="6305" y="17573"/>
                    <wp:lineTo x="6617" y="17756"/>
                    <wp:lineTo x="6992" y="18000"/>
                    <wp:lineTo x="7366" y="18122"/>
                    <wp:lineTo x="7741" y="18305"/>
                    <wp:lineTo x="8116" y="18488"/>
                    <wp:lineTo x="8490" y="18610"/>
                    <wp:lineTo x="8865" y="18671"/>
                    <wp:lineTo x="9302" y="18793"/>
                    <wp:lineTo x="9676" y="18854"/>
                    <wp:lineTo x="10113" y="18854"/>
                    <wp:lineTo x="10488" y="18915"/>
                    <wp:lineTo x="10925" y="18915"/>
                    <wp:lineTo x="11299" y="18915"/>
                    <wp:lineTo x="11736" y="18854"/>
                    <wp:lineTo x="12111" y="18793"/>
                    <wp:lineTo x="12486" y="18732"/>
                    <wp:lineTo x="12923" y="18610"/>
                    <wp:lineTo x="13297" y="18549"/>
                    <wp:lineTo x="13672" y="18366"/>
                    <wp:lineTo x="14046" y="18244"/>
                    <wp:lineTo x="14421" y="18061"/>
                    <wp:lineTo x="14795" y="17878"/>
                    <wp:lineTo x="15108" y="17634"/>
                    <wp:lineTo x="15482" y="17451"/>
                    <wp:lineTo x="4183" y="6102"/>
                    <wp:lineTo x="17417" y="15498"/>
                    <wp:lineTo x="17667" y="15132"/>
                    <wp:lineTo x="17854" y="14827"/>
                    <wp:lineTo x="18042" y="14461"/>
                    <wp:lineTo x="18229" y="14095"/>
                    <wp:lineTo x="18354" y="13729"/>
                    <wp:lineTo x="18541" y="13302"/>
                    <wp:lineTo x="18603" y="12936"/>
                    <wp:lineTo x="18728" y="12569"/>
                    <wp:lineTo x="18791" y="12142"/>
                    <wp:lineTo x="18853" y="11776"/>
                    <wp:lineTo x="18916" y="11349"/>
                    <wp:lineTo x="18916" y="10922"/>
                    <wp:lineTo x="18916" y="10556"/>
                    <wp:lineTo x="18916" y="10129"/>
                    <wp:lineTo x="18853" y="9702"/>
                    <wp:lineTo x="18791" y="9336"/>
                    <wp:lineTo x="18666" y="8908"/>
                    <wp:lineTo x="18603" y="8542"/>
                    <wp:lineTo x="18479" y="8176"/>
                    <wp:lineTo x="18354" y="7749"/>
                    <wp:lineTo x="18166" y="7383"/>
                    <wp:lineTo x="17979" y="7017"/>
                    <wp:lineTo x="17792" y="6651"/>
                    <wp:lineTo x="17605" y="6346"/>
                    <wp:lineTo x="17355" y="5980"/>
                    <wp:lineTo x="17105" y="5675"/>
                    <wp:lineTo x="16855" y="5369"/>
                    <wp:lineTo x="16543" y="5064"/>
                    <wp:lineTo x="16231" y="4820"/>
                    <wp:lineTo x="15919" y="4515"/>
                    <wp:lineTo x="15607" y="4271"/>
                    <wp:lineTo x="15295" y="4027"/>
                    <wp:lineTo x="14983" y="3844"/>
                    <wp:lineTo x="14608" y="3600"/>
                    <wp:lineTo x="14234" y="3478"/>
                    <wp:lineTo x="13859" y="3295"/>
                    <wp:lineTo x="13484" y="3112"/>
                    <wp:lineTo x="13110" y="2990"/>
                    <wp:lineTo x="12735" y="2929"/>
                    <wp:lineTo x="12298" y="2807"/>
                    <wp:lineTo x="11924" y="2746"/>
                    <wp:lineTo x="11487" y="2746"/>
                    <wp:lineTo x="11112" y="2685"/>
                    <wp:lineTo x="10675" y="2685"/>
                    <wp:lineTo x="10301" y="2685"/>
                    <wp:lineTo x="9864" y="2746"/>
                    <wp:lineTo x="9489" y="2807"/>
                    <wp:lineTo x="9114" y="2868"/>
                    <wp:lineTo x="8677" y="2990"/>
                    <wp:lineTo x="8303" y="3051"/>
                    <wp:lineTo x="7928" y="3234"/>
                    <wp:lineTo x="7554" y="3356"/>
                    <wp:lineTo x="7179" y="3539"/>
                    <wp:lineTo x="6805" y="3722"/>
                    <wp:lineTo x="6492" y="3966"/>
                    <wp:lineTo x="6118" y="4149"/>
                    <wp:lineTo x="17417" y="15498"/>
                  </wp:wrapPolygon>
                </wp:wrapTight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600" cy="224640"/>
                        </a:xfrm>
                        <a:prstGeom prst="noSmoking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3.35pt;width:17.25pt;height:17.65pt;mso-wrap-style:none;v-text-anchor:middle">
                <v:fill o:detectmouseclick="t" type="solid" color2="black"/>
                <v:stroke color="black" weight="19080" joinstyle="miter" endcap="flat"/>
                <w10:wrap type="square"/>
              </v:rect>
            </w:pict>
          </mc:Fallback>
        </mc:AlternateContent>
      </w:r>
      <w:r>
        <w:rPr/>
        <w:t>- pił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64135</wp:posOffset>
                </wp:positionV>
                <wp:extent cx="230505" cy="230505"/>
                <wp:effectExtent l="10160" t="10160" r="9525" b="9525"/>
                <wp:wrapTight wrapText="bothSides">
                  <wp:wrapPolygon edited="0">
                    <wp:start x="21630" y="10800"/>
                    <wp:lineTo x="21630" y="12701"/>
                    <wp:lineTo x="21129" y="14569"/>
                    <wp:lineTo x="20179" y="16215"/>
                    <wp:lineTo x="19228" y="17861"/>
                    <wp:lineTo x="17861" y="19228"/>
                    <wp:lineTo x="16215" y="20179"/>
                    <wp:lineTo x="14569" y="21129"/>
                    <wp:lineTo x="12701" y="21630"/>
                    <wp:lineTo x="10800" y="21630"/>
                    <wp:lineTo x="8899" y="21630"/>
                    <wp:lineTo x="7031" y="21129"/>
                    <wp:lineTo x="5385" y="20179"/>
                    <wp:lineTo x="3739" y="19228"/>
                    <wp:lineTo x="2372" y="17861"/>
                    <wp:lineTo x="1421" y="16215"/>
                    <wp:lineTo x="471" y="14569"/>
                    <wp:lineTo x="-30" y="12701"/>
                    <wp:lineTo x="-30" y="10800"/>
                    <wp:lineTo x="-30" y="8899"/>
                    <wp:lineTo x="471" y="7031"/>
                    <wp:lineTo x="1421" y="5385"/>
                    <wp:lineTo x="2372" y="3739"/>
                    <wp:lineTo x="3739" y="2372"/>
                    <wp:lineTo x="5385" y="1421"/>
                    <wp:lineTo x="7031" y="471"/>
                    <wp:lineTo x="8899" y="-30"/>
                    <wp:lineTo x="10800" y="-30"/>
                    <wp:lineTo x="12701" y="-30"/>
                    <wp:lineTo x="14569" y="471"/>
                    <wp:lineTo x="16215" y="1421"/>
                    <wp:lineTo x="17861" y="2372"/>
                    <wp:lineTo x="19228" y="3739"/>
                    <wp:lineTo x="20179" y="5385"/>
                    <wp:lineTo x="21129" y="7031"/>
                    <wp:lineTo x="21630" y="8899"/>
                    <wp:lineTo x="21630" y="10800"/>
                    <wp:lineTo x="21630" y="10800"/>
                    <wp:lineTo x="-30" y="10740"/>
                    <wp:lineTo x="21570" y="10740"/>
                    <wp:lineTo x="10740" y="-30"/>
                    <wp:lineTo x="10740" y="21570"/>
                  </wp:wrapPolygon>
                </wp:wrapTight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400" cy="230400"/>
                        </a:xfrm>
                        <a:prstGeom prst="flowChartOr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5.05pt;width:18.1pt;height:18.1pt;mso-wrap-style:none;v-text-anchor:middle" type="_x0000_t124">
                <v:fill o:detectmouseclick="t" type="solid" color2="black"/>
                <v:stroke color="black" weight="19080" joinstyle="miter" endcap="flat"/>
                <w10:wrap type="square"/>
              </v:shape>
            </w:pict>
          </mc:Fallback>
        </mc:AlternateContent>
      </w:r>
      <w:r>
        <w:rPr/>
        <w:t>- tre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56515</wp:posOffset>
                </wp:positionV>
                <wp:extent cx="230505" cy="229235"/>
                <wp:effectExtent l="5715" t="5715" r="5080" b="5080"/>
                <wp:wrapTight wrapText="bothSides">
                  <wp:wrapPolygon edited="0">
                    <wp:start x="21630" y="10800"/>
                    <wp:lineTo x="21630" y="12701"/>
                    <wp:lineTo x="21129" y="14569"/>
                    <wp:lineTo x="20179" y="16215"/>
                    <wp:lineTo x="19228" y="17861"/>
                    <wp:lineTo x="17861" y="19228"/>
                    <wp:lineTo x="16215" y="20179"/>
                    <wp:lineTo x="14569" y="21130"/>
                    <wp:lineTo x="12701" y="21630"/>
                    <wp:lineTo x="10800" y="21630"/>
                    <wp:lineTo x="8899" y="21630"/>
                    <wp:lineTo x="7031" y="21130"/>
                    <wp:lineTo x="5385" y="20179"/>
                    <wp:lineTo x="3739" y="19228"/>
                    <wp:lineTo x="2372" y="17861"/>
                    <wp:lineTo x="1421" y="16215"/>
                    <wp:lineTo x="471" y="14569"/>
                    <wp:lineTo x="-30" y="12701"/>
                    <wp:lineTo x="-30" y="10800"/>
                    <wp:lineTo x="-30" y="8899"/>
                    <wp:lineTo x="471" y="7031"/>
                    <wp:lineTo x="1421" y="5385"/>
                    <wp:lineTo x="2372" y="3739"/>
                    <wp:lineTo x="3739" y="2372"/>
                    <wp:lineTo x="5385" y="1421"/>
                    <wp:lineTo x="7031" y="470"/>
                    <wp:lineTo x="8899" y="-30"/>
                    <wp:lineTo x="10800" y="-30"/>
                    <wp:lineTo x="12701" y="-30"/>
                    <wp:lineTo x="14569" y="470"/>
                    <wp:lineTo x="16215" y="1421"/>
                    <wp:lineTo x="17861" y="2372"/>
                    <wp:lineTo x="19228" y="3739"/>
                    <wp:lineTo x="20179" y="5385"/>
                    <wp:lineTo x="21129" y="7031"/>
                    <wp:lineTo x="21630" y="8899"/>
                    <wp:lineTo x="21630" y="10800"/>
                    <wp:lineTo x="21630" y="10800"/>
                  </wp:wrapPolygon>
                </wp:wrapTight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400" cy="229320"/>
                        </a:xfrm>
                        <a:prstGeom prst="flowChartConnector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0pt;margin-top:4.45pt;width:18.1pt;height:18pt;mso-wrap-style:none;v-text-anchor:middle" type="_x0000_t120">
                <v:fill o:detectmouseclick="t" type="solid" color2="white"/>
                <v:stroke color="black" weight="9360" joinstyle="miter" endcap="flat"/>
                <w10:wrap type="square"/>
              </v:shape>
            </w:pict>
          </mc:Fallback>
        </mc:AlternateContent>
      </w:r>
      <w:r>
        <w:rPr/>
        <w:t>- obroń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48895</wp:posOffset>
                </wp:positionV>
                <wp:extent cx="230505" cy="229235"/>
                <wp:effectExtent l="10160" t="10160" r="9525" b="9525"/>
                <wp:wrapTight wrapText="bothSides">
                  <wp:wrapPolygon edited="0">
                    <wp:start x="21630" y="10800"/>
                    <wp:lineTo x="21630" y="12701"/>
                    <wp:lineTo x="21129" y="14569"/>
                    <wp:lineTo x="20179" y="16215"/>
                    <wp:lineTo x="19228" y="17861"/>
                    <wp:lineTo x="17861" y="19228"/>
                    <wp:lineTo x="16215" y="20179"/>
                    <wp:lineTo x="14569" y="21130"/>
                    <wp:lineTo x="12701" y="21630"/>
                    <wp:lineTo x="10800" y="21630"/>
                    <wp:lineTo x="8899" y="21630"/>
                    <wp:lineTo x="7031" y="21130"/>
                    <wp:lineTo x="5385" y="20179"/>
                    <wp:lineTo x="3739" y="19228"/>
                    <wp:lineTo x="2372" y="17861"/>
                    <wp:lineTo x="1421" y="16215"/>
                    <wp:lineTo x="471" y="14569"/>
                    <wp:lineTo x="-30" y="12701"/>
                    <wp:lineTo x="-30" y="10800"/>
                    <wp:lineTo x="-30" y="8899"/>
                    <wp:lineTo x="471" y="7031"/>
                    <wp:lineTo x="1421" y="5385"/>
                    <wp:lineTo x="2372" y="3739"/>
                    <wp:lineTo x="3739" y="2372"/>
                    <wp:lineTo x="5385" y="1421"/>
                    <wp:lineTo x="7031" y="470"/>
                    <wp:lineTo x="8899" y="-30"/>
                    <wp:lineTo x="10800" y="-30"/>
                    <wp:lineTo x="12701" y="-30"/>
                    <wp:lineTo x="14569" y="470"/>
                    <wp:lineTo x="16215" y="1421"/>
                    <wp:lineTo x="17861" y="2372"/>
                    <wp:lineTo x="19228" y="3739"/>
                    <wp:lineTo x="20179" y="5385"/>
                    <wp:lineTo x="21129" y="7031"/>
                    <wp:lineTo x="21630" y="8899"/>
                    <wp:lineTo x="21630" y="10800"/>
                    <wp:lineTo x="21630" y="10800"/>
                  </wp:wrapPolygon>
                </wp:wrapTight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400" cy="22932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3.85pt;width:18.1pt;height:18pt;mso-wrap-style:none;v-text-anchor:middle" type="_x0000_t120">
                <v:fill o:detectmouseclick="t" type="solid" color2="black"/>
                <v:stroke color="black" weight="19080" joinstyle="miter" endcap="flat"/>
                <w10:wrap type="square"/>
              </v:shape>
            </w:pict>
          </mc:Fallback>
        </mc:AlternateContent>
      </w:r>
      <w:r>
        <w:rPr/>
        <w:t>- atakując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39370</wp:posOffset>
                </wp:positionV>
                <wp:extent cx="230505" cy="230505"/>
                <wp:effectExtent l="12700" t="5715" r="11430" b="4445"/>
                <wp:wrapTight wrapText="bothSides">
                  <wp:wrapPolygon edited="0">
                    <wp:start x="-30" y="-30"/>
                    <wp:lineTo x="21570" y="21570"/>
                    <wp:lineTo x="-30" y="21570"/>
                    <wp:lineTo x="21570" y="-30"/>
                    <wp:lineTo x="-30" y="-30"/>
                    <wp:lineTo x="-30" y="-30"/>
                  </wp:wrapPolygon>
                </wp:wrapTight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400" cy="230400"/>
                        </a:xfrm>
                        <a:prstGeom prst="flowChartCollat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0pt;margin-top:3.1pt;width:18.1pt;height:18.1pt;mso-wrap-style:none;v-text-anchor:middle" type="_x0000_t125">
                <v:fill o:detectmouseclick="t" type="solid" color2="white"/>
                <v:stroke color="black" weight="9360" joinstyle="miter" endcap="flat"/>
                <w10:wrap type="square"/>
              </v:shape>
            </w:pict>
          </mc:Fallback>
        </mc:AlternateContent>
      </w:r>
      <w:r>
        <w:rPr/>
        <w:t>-chorągiew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33655</wp:posOffset>
                </wp:positionV>
                <wp:extent cx="230505" cy="231775"/>
                <wp:effectExtent l="8890" t="11430" r="7620" b="5080"/>
                <wp:wrapTight wrapText="bothSides">
                  <wp:wrapPolygon edited="0">
                    <wp:start x="10740" y="-30"/>
                    <wp:lineTo x="21570" y="21630"/>
                    <wp:lineTo x="-30" y="21630"/>
                    <wp:lineTo x="10740" y="-30"/>
                    <wp:lineTo x="10740" y="-30"/>
                  </wp:wrapPolygon>
                </wp:wrapTight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400" cy="231840"/>
                        </a:xfrm>
                        <a:prstGeom prst="flowChartExtra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0pt;margin-top:2.65pt;width:18.1pt;height:18.2pt;mso-wrap-style:none;v-text-anchor:middle" type="_x0000_t127">
                <v:fill o:detectmouseclick="t" type="solid" color2="white"/>
                <v:stroke color="black" weight="9360" joinstyle="miter" endcap="flat"/>
                <w10:wrap type="square"/>
              </v:shape>
            </w:pict>
          </mc:Fallback>
        </mc:AlternateContent>
      </w:r>
      <w:r>
        <w:rPr/>
        <w:t>- woreczek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114300</wp:posOffset>
                </wp:positionH>
                <wp:positionV relativeFrom="paragraph">
                  <wp:posOffset>140335</wp:posOffset>
                </wp:positionV>
                <wp:extent cx="136525" cy="410210"/>
                <wp:effectExtent l="19050" t="17145" r="18415" b="10160"/>
                <wp:wrapTight wrapText="bothSides">
                  <wp:wrapPolygon edited="0">
                    <wp:start x="5375" y="21633"/>
                    <wp:lineTo x="5375" y="5383"/>
                    <wp:lineTo x="-50" y="5383"/>
                    <wp:lineTo x="10800" y="0"/>
                    <wp:lineTo x="21650" y="5383"/>
                    <wp:lineTo x="16225" y="5383"/>
                    <wp:lineTo x="16225" y="21633"/>
                    <wp:lineTo x="5375" y="21633"/>
                  </wp:wrapPolygon>
                </wp:wrapTight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440" cy="410040"/>
                        </a:xfrm>
                        <a:prstGeom prst="upArrow">
                          <a:avLst>
                            <a:gd name="adj1" fmla="val 50000"/>
                            <a:gd name="adj2" fmla="val 75132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pt;margin-top:11.05pt;width:10.7pt;height:32.25pt;mso-wrap-style:none;v-text-anchor:middle" type="_x0000_t68">
                <v:fill o:detectmouseclick="t" type="solid" color2="black"/>
                <v:stroke color="black" weight="19080" joinstyle="miter" endcap="flat"/>
                <w10:wrap type="square"/>
              </v:shape>
            </w:pict>
          </mc:Fallback>
        </mc:AlternateContent>
      </w:r>
    </w:p>
    <w:p>
      <w:pPr>
        <w:pStyle w:val="Normal"/>
        <w:rPr/>
      </w:pPr>
      <w:r>
        <w:rPr/>
        <w:t>- rzut do kosz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0</wp:posOffset>
                </wp:positionH>
                <wp:positionV relativeFrom="paragraph">
                  <wp:posOffset>125095</wp:posOffset>
                </wp:positionV>
                <wp:extent cx="457200" cy="0"/>
                <wp:effectExtent l="0" t="38100" r="0" b="3810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85pt" to="35.95pt,9.8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  <w:r>
        <w:rPr/>
        <w:t>- kierunek poruszania się zawodnika</w:t>
      </w:r>
    </w:p>
    <w:p>
      <w:pPr>
        <w:pStyle w:val="Normal"/>
        <w:ind w:firstLine="108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114300</wp:posOffset>
                </wp:positionH>
                <wp:positionV relativeFrom="paragraph">
                  <wp:posOffset>231775</wp:posOffset>
                </wp:positionV>
                <wp:extent cx="0" cy="0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8.25pt" to="-9pt,1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90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0</wp:posOffset>
                </wp:positionH>
                <wp:positionV relativeFrom="paragraph">
                  <wp:posOffset>117475</wp:posOffset>
                </wp:positionV>
                <wp:extent cx="114300" cy="0"/>
                <wp:effectExtent l="0" t="9525" r="0" b="952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25pt" to="8.95pt,9.25pt" stroked="t" o:allowincell="f" style="position:absolute">
                <v:stroke color="black" weight="1908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226695</wp:posOffset>
                </wp:positionH>
                <wp:positionV relativeFrom="paragraph">
                  <wp:posOffset>117475</wp:posOffset>
                </wp:positionV>
                <wp:extent cx="114300" cy="0"/>
                <wp:effectExtent l="0" t="9525" r="0" b="952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85pt,9.25pt" to="26.8pt,9.25pt" stroked="t" o:allowincell="f" style="position:absolute">
                <v:stroke color="black" weight="1908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457200</wp:posOffset>
                </wp:positionH>
                <wp:positionV relativeFrom="paragraph">
                  <wp:posOffset>117475</wp:posOffset>
                </wp:positionV>
                <wp:extent cx="114300" cy="0"/>
                <wp:effectExtent l="0" t="38100" r="0" b="3810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9.25pt" to="44.95pt,9.2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column">
                  <wp:posOffset>0</wp:posOffset>
                </wp:positionH>
                <wp:positionV relativeFrom="paragraph">
                  <wp:posOffset>528955</wp:posOffset>
                </wp:positionV>
                <wp:extent cx="508000" cy="234950"/>
                <wp:effectExtent l="5715" t="5715" r="10160" b="0"/>
                <wp:wrapTight wrapText="bothSides">
                  <wp:wrapPolygon edited="0">
                    <wp:start x="162" y="5196"/>
                    <wp:lineTo x="297" y="3736"/>
                    <wp:lineTo x="0" y="1635"/>
                    <wp:lineTo x="567" y="817"/>
                    <wp:lineTo x="1134" y="0"/>
                    <wp:lineTo x="2268" y="409"/>
                    <wp:lineTo x="2592" y="1693"/>
                    <wp:lineTo x="5481" y="13135"/>
                    <wp:lineTo x="945" y="8990"/>
                    <wp:lineTo x="4212" y="11325"/>
                    <wp:lineTo x="6129" y="8523"/>
                    <wp:lineTo x="5265" y="10566"/>
                    <wp:lineTo x="6237" y="4320"/>
                    <wp:lineTo x="6372" y="3444"/>
                    <wp:lineTo x="6642" y="1693"/>
                    <wp:lineTo x="6642" y="1693"/>
                    <wp:lineTo x="8856" y="2919"/>
                    <wp:lineTo x="8775" y="3269"/>
                    <wp:lineTo x="9477" y="7823"/>
                    <wp:lineTo x="9612" y="9866"/>
                    <wp:lineTo x="9747" y="11909"/>
                    <wp:lineTo x="9882" y="13952"/>
                    <wp:lineTo x="10017" y="15704"/>
                    <wp:lineTo x="9585" y="18272"/>
                    <wp:lineTo x="10287" y="19206"/>
                    <wp:lineTo x="11097" y="20316"/>
                    <wp:lineTo x="12177" y="18623"/>
                    <wp:lineTo x="13122" y="18331"/>
                    <wp:lineTo x="13743" y="14303"/>
                    <wp:lineTo x="14121" y="10099"/>
                    <wp:lineTo x="14742" y="6071"/>
                    <wp:lineTo x="15147" y="6363"/>
                    <wp:lineTo x="15660" y="6305"/>
                    <wp:lineTo x="15957" y="6947"/>
                    <wp:lineTo x="16254" y="7589"/>
                    <wp:lineTo x="16308" y="8640"/>
                    <wp:lineTo x="16362" y="9574"/>
                    <wp:lineTo x="16578" y="12785"/>
                    <wp:lineTo x="15660" y="17046"/>
                    <wp:lineTo x="16767" y="19206"/>
                    <wp:lineTo x="17955" y="21658"/>
                    <wp:lineTo x="21627" y="20082"/>
                    <wp:lineTo x="21627" y="20082"/>
                  </wp:wrapPolygon>
                </wp:wrapTight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960" cy="235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01" h="370">
                              <a:moveTo>
                                <a:pt x="6" y="89"/>
                              </a:moveTo>
                              <a:cubicBezTo>
                                <a:pt x="11" y="64"/>
                                <a:pt x="0" y="28"/>
                                <a:pt x="21" y="14"/>
                              </a:cubicBezTo>
                              <a:cubicBezTo>
                                <a:pt x="42" y="0"/>
                                <a:pt x="84" y="7"/>
                                <a:pt x="96" y="29"/>
                              </a:cubicBezTo>
                              <a:cubicBezTo>
                                <a:pt x="203" y="225"/>
                                <a:pt x="35" y="154"/>
                                <a:pt x="156" y="194"/>
                              </a:cubicBezTo>
                              <a:cubicBezTo>
                                <a:pt x="227" y="146"/>
                                <a:pt x="195" y="181"/>
                                <a:pt x="231" y="74"/>
                              </a:cubicBezTo>
                              <a:cubicBezTo>
                                <a:pt x="236" y="59"/>
                                <a:pt x="246" y="29"/>
                                <a:pt x="246" y="29"/>
                              </a:cubicBezTo>
                              <a:cubicBezTo>
                                <a:pt x="328" y="50"/>
                                <a:pt x="325" y="56"/>
                                <a:pt x="351" y="134"/>
                              </a:cubicBezTo>
                              <a:cubicBezTo>
                                <a:pt x="356" y="169"/>
                                <a:pt x="361" y="204"/>
                                <a:pt x="366" y="239"/>
                              </a:cubicBezTo>
                              <a:cubicBezTo>
                                <a:pt x="371" y="269"/>
                                <a:pt x="355" y="313"/>
                                <a:pt x="381" y="329"/>
                              </a:cubicBezTo>
                              <a:cubicBezTo>
                                <a:pt x="411" y="348"/>
                                <a:pt x="451" y="319"/>
                                <a:pt x="486" y="314"/>
                              </a:cubicBezTo>
                              <a:cubicBezTo>
                                <a:pt x="509" y="245"/>
                                <a:pt x="523" y="173"/>
                                <a:pt x="546" y="104"/>
                              </a:cubicBezTo>
                              <a:cubicBezTo>
                                <a:pt x="561" y="109"/>
                                <a:pt x="580" y="108"/>
                                <a:pt x="591" y="119"/>
                              </a:cubicBezTo>
                              <a:cubicBezTo>
                                <a:pt x="602" y="130"/>
                                <a:pt x="604" y="148"/>
                                <a:pt x="606" y="164"/>
                              </a:cubicBezTo>
                              <a:cubicBezTo>
                                <a:pt x="614" y="219"/>
                                <a:pt x="580" y="292"/>
                                <a:pt x="621" y="329"/>
                              </a:cubicBezTo>
                              <a:cubicBezTo>
                                <a:pt x="665" y="370"/>
                                <a:pt x="801" y="344"/>
                                <a:pt x="801" y="344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01,370" path="m6,89c11,64,0,28,21,14c42,0,84,7,96,29c203,225,35,154,156,194c227,146,195,181,231,74c236,59,246,29,246,29c328,50,325,56,351,134c356,169,361,204,366,239c371,269,355,313,381,329c411,348,451,319,486,314c509,245,523,173,546,104c561,109,580,108,591,119c602,130,604,148,606,164c614,219,580,292,621,329c665,370,801,344,801,344e" stroked="t" o:allowincell="f" style="position:absolute;margin-left:0pt;margin-top:41.65pt;width:39.95pt;height:18.45pt;mso-wrap-style:none;v-text-anchor:middle">
                <v:fill o:detectmouseclick="t" on="false"/>
                <v:stroke color="black" weight="19080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column">
                  <wp:posOffset>457200</wp:posOffset>
                </wp:positionH>
                <wp:positionV relativeFrom="paragraph">
                  <wp:posOffset>757555</wp:posOffset>
                </wp:positionV>
                <wp:extent cx="228600" cy="635"/>
                <wp:effectExtent l="635" t="38100" r="0" b="3810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59.65pt" to="53.95pt,59.6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  <w:r>
        <w:rPr/>
        <w:t>- kierunek podania piłki</w:t>
      </w:r>
    </w:p>
    <w:p>
      <w:pPr>
        <w:pStyle w:val="Normal"/>
        <w:ind w:firstLine="900"/>
        <w:rPr/>
      </w:pPr>
      <w:r>
        <w:rPr/>
      </w:r>
    </w:p>
    <w:p>
      <w:pPr>
        <w:pStyle w:val="Normal"/>
        <w:rPr/>
      </w:pPr>
      <w:r>
        <w:rPr/>
        <w:t>- kierunek kozłowania piłki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16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2z0">
    <w:name w:val="WW8Num2z0"/>
    <w:qFormat/>
    <w:rPr>
      <w:rFonts w:ascii="Symbol" w:hAnsi="Symbol" w:cs="Symbol"/>
      <w:color w:val="000000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firstLine="72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4T10:17:00Z</dcterms:created>
  <dc:creator>stankowicz</dc:creator>
  <dc:description/>
  <dc:language>en-US</dc:language>
  <cp:lastModifiedBy>WOM Gorzów Wlkp.</cp:lastModifiedBy>
  <dcterms:modified xsi:type="dcterms:W3CDTF">2006-05-24T11:40:00Z</dcterms:modified>
  <cp:revision>9</cp:revision>
  <dc:subject/>
  <dc:title>OBRONA W KOSZYKÓWCE</dc:title>
</cp:coreProperties>
</file>